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34"/>
        <w:gridCol w:w="3066"/>
        <w:gridCol w:w="606"/>
        <w:gridCol w:w="2814"/>
        <w:gridCol w:w="2814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СОГЛАСОВАНО»</w:t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СОГЛАСОВАНО»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УТВЕРЖДАЮ»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вый заместител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дседател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оскомспорт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Ю.Д. Нагор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«____»________2006 г.                                                                                </w:t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иден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ссоциа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иокусинка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орода Москвы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ind w:right="480" w:hanging="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ind w:right="7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.А. Золотов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ind w:right="7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ind w:right="7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«____»_________2006 г.      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иден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осковской Федерации Кёкусинка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ind w:right="480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О.В. Игнат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«____»________2006 г.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ind w:right="480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ind w:right="480" w:hanging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ОЛОЖЕНИ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>
          <w:rFonts w:cs="Bookman Old Style" w:ascii="Bookman Old Style" w:hAnsi="Bookman Old Style"/>
          <w:b/>
        </w:rPr>
        <w:t xml:space="preserve">О проведении Открытого Первенства Москвы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по Киокусинкай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среди юниоров и юниорок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Группа дисциплин: «Кёкусин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ды спортивной дисциплин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9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730271411Н</w:t>
      </w:r>
    </w:p>
    <w:p>
      <w:pPr>
        <w:pStyle w:val="Normal"/>
        <w:ind w:left="39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730291411С</w:t>
      </w:r>
    </w:p>
    <w:p>
      <w:pPr>
        <w:pStyle w:val="Normal"/>
        <w:ind w:left="39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730301411С</w:t>
      </w:r>
    </w:p>
    <w:p>
      <w:pPr>
        <w:pStyle w:val="Normal"/>
        <w:ind w:left="39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730311411С</w:t>
      </w:r>
    </w:p>
    <w:p>
      <w:pPr>
        <w:pStyle w:val="Normal"/>
        <w:ind w:left="39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730331411А</w:t>
      </w:r>
    </w:p>
    <w:p>
      <w:pPr>
        <w:pStyle w:val="Normal"/>
        <w:ind w:left="39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730351411А</w:t>
      </w:r>
    </w:p>
    <w:p>
      <w:pPr>
        <w:pStyle w:val="Normal"/>
        <w:ind w:left="39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730361411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г. Моск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006 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. ЦЕЛИ И ЗАДАЧИ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ервенство  Москвы среди юниоров и юниорок проводится с целью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- пропаганды здорового образа жизни;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- развития и популяризации вида спорта киокусинкай;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- повышения спортивного мастерства спортсменов и спортсменок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  увеличения соревновательной практики и формирования сборной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  команды Москвы;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- развития спортивных связей и обмена опытом среди клубов и секций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  Москвы и других городов;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- присвоение спортивных разрядов;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- привлечения молодежи и особенно трудновоспитуемых подростков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  систематическим занятием физической культурой и спортом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 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  <w:t>2. МЕСТО И ВРЕМЯ ПРОВЕДЕНИЯ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  <w:t>Соревнования состоятся в г. Москве</w:t>
      </w:r>
      <w:r>
        <w:rPr>
          <w:rFonts w:cs="Bookman Old Style" w:ascii="Bookman Old Style" w:hAnsi="Bookman Old Style"/>
          <w:b/>
          <w:sz w:val="22"/>
          <w:szCs w:val="22"/>
          <w:lang w:val="ru-RU"/>
        </w:rPr>
        <w:t xml:space="preserve"> 2 декабря 2006 года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, в спортивном зале лицея №1501, по адресу: Тихвинский переулок, дом 3 .Проезд: станции Метро «Менделеевская», «Новослободская», из метро направо по Новослободской улице в сторону Савеловского вокзала (10-15 мин. пешком). 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both"/>
        <w:rPr>
          <w:rFonts w:ascii="Bookman Old Style" w:hAnsi="Bookman Old Style" w:cs="Bookman Old Style"/>
          <w:sz w:val="22"/>
          <w:szCs w:val="22"/>
          <w:u w:val="single"/>
          <w:lang w:val="ru-RU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>График проведения соревнований: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both"/>
        <w:rPr>
          <w:rFonts w:ascii="Bookman Old Style" w:hAnsi="Bookman Old Style" w:cs="Bookman Old Style"/>
          <w:sz w:val="22"/>
          <w:szCs w:val="22"/>
          <w:u w:val="single"/>
          <w:lang w:val="ru-RU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  <w:t>Медкомиссия и взвешивание            -    09.00-10.30</w:t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  <w:szCs w:val="22"/>
        </w:rPr>
        <w:t>Мандатная комиссия и жеребьевка   -    10.30-11.30                                                     Судейский семинар                            -    11.00-11.30                                                            Парад участников и начало боев       -    11.30</w:t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ерерыв                                             -    15.00-16.00</w:t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луфинальные и финальные бои     -    16.00-17.30</w:t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граждение победителей                 -    17.30-18.00</w:t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кончание соревнований                  -    18.00</w:t>
      </w:r>
    </w:p>
    <w:p>
      <w:pPr>
        <w:pStyle w:val="3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3. ОРГАНИЗАЦИЯ И РУКОВОДСТВО ПРОВЕДЕНИЕМ ЧЕМПИОНАТА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бщее руководство подготовкой и проведением Чемпионата осуществляют Москомспорт и Ассоциация Киокусинкай города Москвы. Проводящей организацией  является Московская федерация кёкусинкай. Непосредственное проведение соревнований возлагается на Оргкомитет в составе: председатель – Левшина Т.А., гл. судья – Игнатов О.В., главный секретарь – Кузнецова О.В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 СУДЕЙСТВО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Организация судейства возлагается на Судейскую коллегию Московской федерации кёкусинкай. Главный судья соревнований  - Игнатов О.В. - СРК, 5 дан. </w:t>
      </w:r>
    </w:p>
    <w:p>
      <w:pPr>
        <w:pStyle w:val="Normal"/>
        <w:rPr>
          <w:rFonts w:ascii="Bookman Old Style" w:hAnsi="Bookman Old Style" w:eastAsia="Bookman Old Style" w:cs="Bookman Old Style"/>
          <w:color w:val="FF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5. УЧАСТНИКИ ПЕРВЕНСТВА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К участию в соревнованиях допускаются спортсмены и спортсменки: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 секций и клубов г. Москвы, входящих в состав Московской федерации     кёкусинкай и оплативших годовой взнос за </w:t>
      </w:r>
      <w:r>
        <w:rPr>
          <w:rFonts w:cs="Bookman Old Style" w:ascii="Bookman Old Style" w:hAnsi="Bookman Old Style"/>
          <w:b/>
          <w:sz w:val="22"/>
          <w:szCs w:val="22"/>
        </w:rPr>
        <w:t>2006</w:t>
      </w:r>
      <w:r>
        <w:rPr>
          <w:rFonts w:cs="Bookman Old Style" w:ascii="Bookman Old Style" w:hAnsi="Bookman Old Style"/>
          <w:sz w:val="22"/>
          <w:szCs w:val="22"/>
        </w:rPr>
        <w:t xml:space="preserve"> год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/>
      </w:pPr>
      <w:r>
        <w:rPr>
          <w:rFonts w:cs="Bookman Old Style" w:ascii="Bookman Old Style" w:hAnsi="Bookman Old Style"/>
          <w:sz w:val="22"/>
          <w:szCs w:val="22"/>
        </w:rPr>
        <w:t>- секций и клубов других городов, входящих в состав Федерации кёкусинкай России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количество участников от клуба или секции в одной весовой категории не ограничено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Участниками Первенства среди юниоров и юниорок могут быть   спортсмены и спортсменки 1988-1990 года рождения  (которым в день соревнований не исполнилось 18 лет) и имеющие квалификацию не ниже 8 к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Участие в соревнованиях команд других федераций</w:t>
      </w:r>
      <w:r>
        <w:rPr>
          <w:rFonts w:cs="Bookman Old Style" w:ascii="Bookman Old Style" w:hAnsi="Bookman Old Style"/>
          <w:sz w:val="22"/>
          <w:szCs w:val="22"/>
        </w:rPr>
        <w:t xml:space="preserve"> (помимо МФК и ФКР) определяется по предварительной заявке и по согласованию с Оргкомитетом соревнований. При этом к соревнованиям допускаются только клубные команды, не более одного участника в одной весовой категории. </w:t>
      </w:r>
    </w:p>
    <w:p>
      <w:pPr>
        <w:pStyle w:val="Normal"/>
        <w:tabs>
          <w:tab w:val="clear" w:pos="708"/>
          <w:tab w:val="left" w:pos="378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 взвешивании клуб или секция должен представить следующие документы: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 заявку на команду с медицинским допуском, оформленную в установленном порядке (с паспортными данными спортсменов)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 паспорт спортсмена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 будо-паспорт спортсмена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 разрядную книжку, подтверждающую спортивную квалификацию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 полис обязательного медицинского страхования. Вопросы добровольного страхования спортсменов решают руководители команд самостоятельно.</w:t>
      </w:r>
    </w:p>
    <w:p>
      <w:pPr>
        <w:pStyle w:val="TextBody"/>
        <w:tabs>
          <w:tab w:val="clear" w:pos="708"/>
          <w:tab w:val="left" w:pos="378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Каждый спортсмен должен иметь:</w:t>
      </w:r>
    </w:p>
    <w:p>
      <w:pPr>
        <w:pStyle w:val="TextBody"/>
        <w:tabs>
          <w:tab w:val="clear" w:pos="708"/>
          <w:tab w:val="left" w:pos="378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-  белое чистое кимоно;</w:t>
      </w:r>
    </w:p>
    <w:p>
      <w:pPr>
        <w:pStyle w:val="TextBody"/>
        <w:tabs>
          <w:tab w:val="clear" w:pos="708"/>
          <w:tab w:val="left" w:pos="378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-  пояс соответствующей квалификации;</w:t>
      </w:r>
    </w:p>
    <w:p>
      <w:pPr>
        <w:pStyle w:val="TextBody"/>
        <w:tabs>
          <w:tab w:val="clear" w:pos="708"/>
          <w:tab w:val="left" w:pos="378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-  щитки (белого цвета) на голень с подъемом;</w:t>
      </w:r>
    </w:p>
    <w:p>
      <w:pPr>
        <w:pStyle w:val="TextBody"/>
        <w:tabs>
          <w:tab w:val="clear" w:pos="708"/>
          <w:tab w:val="left" w:pos="1080" w:leader="none"/>
          <w:tab w:val="left" w:pos="378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-  защитную раковину на пах;                                                                              Спортсменки должны иметь защитный протектор на грудь, который, как минимум, должен иметь жесткие пластиковые чашечки. При этом верхняя граница протектора должна находиться на уровне вторых ребер, нижняя граница протектора - не ниже края рёберных дуг, боковые границы протектора - по передним подмышечным линиям. Протектор на должен иметь открытых пластиковых элементов. Всё защитное снаряжение должно одеваться под кимоно. </w:t>
      </w:r>
      <w:r>
        <w:rPr>
          <w:rFonts w:cs="Bookman Old Style" w:ascii="Bookman Old Style" w:hAnsi="Bookman Old Style"/>
          <w:b/>
          <w:sz w:val="22"/>
          <w:szCs w:val="22"/>
        </w:rPr>
        <w:t>При несоблюдении вышеуказанных пунктов Положения команда или спортсмен не будут допущены к соревнованиям.</w:t>
      </w:r>
    </w:p>
    <w:p>
      <w:pPr>
        <w:pStyle w:val="TextBody"/>
        <w:tabs>
          <w:tab w:val="clear" w:pos="708"/>
          <w:tab w:val="left" w:pos="3780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6. ПРАВИЛА СОРЕВНОВАНИЙ</w:t>
      </w:r>
    </w:p>
    <w:p>
      <w:pPr>
        <w:pStyle w:val="TextBody"/>
        <w:tabs>
          <w:tab w:val="clear" w:pos="708"/>
          <w:tab w:val="left" w:pos="378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Соревнования проводятся по Правилам соревнований ФКР по каратэ Кёкусинкай среди юниоров (кумитэ), утвержденным Госкомспорта РФ 18.11.1996г., с дополнениями от 07.07.2006г. При ничейном результате спортсмены проходят процедуру взвешивания. При разнице в весе менее 2,5 кг (у девушек – соответственно менее 3,0 кг и менее 5,0 кг), рефери дает второе дополнительное время (энтёсэн) – 2 минуты чистого времени, по истечению которого судьи должны определить победителя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Весовые категории: спортсмены- до 60 кг (1730291411С); до 65 кг (1730311141С); до 70 кг (1730331411А); до75 кг (1730351411А); свыше 75 кг (1730361411А);</w:t>
      </w:r>
    </w:p>
    <w:p>
      <w:pPr>
        <w:pStyle w:val="Heading1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b w:val="false"/>
          <w:sz w:val="22"/>
          <w:szCs w:val="22"/>
        </w:rPr>
        <w:t>спортсменки-  до 55 кг (1730271411Н); свыше 55 кг (1730281411Н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оревнования проводятся по олимпийской системе с боем за 3 место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7. ОПРЕДЕЛЕНИЕ ПОБЕДИТЕЛЕЙ И НАГРАЖДЕНИЕ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Победители и призеры определяются отдельно в каждой весовой категории, награждаются кубками, медалями и дипломами Московской федерации кёкусинкай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8. ЗАЯВКИ</w:t>
      </w:r>
    </w:p>
    <w:p>
      <w:pPr>
        <w:pStyle w:val="3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Предварительные заявки на участие в Первенстве  Москвы с указанием количества спортсменов и их весовых категорий направлять в Федерацию  по адресу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23181 Москва, ул. Маршала Катукова,  13-2-110 Игнатову О.В.; тел /факс (495)750-5597; </w:t>
      </w:r>
      <w:r>
        <w:rPr>
          <w:rFonts w:cs="Bookman Old Style" w:ascii="Bookman Old Style" w:hAnsi="Bookman Old Style"/>
          <w:sz w:val="22"/>
          <w:szCs w:val="22"/>
          <w:lang w:val="en-US"/>
        </w:rPr>
        <w:t>e</w:t>
      </w:r>
      <w:r>
        <w:rPr>
          <w:rFonts w:cs="Bookman Old Style" w:ascii="Bookman Old Style" w:hAnsi="Bookman Old Style"/>
          <w:sz w:val="22"/>
          <w:szCs w:val="22"/>
        </w:rPr>
        <w:t>-</w:t>
      </w:r>
      <w:r>
        <w:rPr>
          <w:rFonts w:cs="Bookman Old Style" w:ascii="Bookman Old Style" w:hAnsi="Bookman Old Style"/>
          <w:sz w:val="22"/>
          <w:szCs w:val="22"/>
          <w:lang w:val="en-US"/>
        </w:rPr>
        <w:t>mail</w:t>
      </w:r>
      <w:r>
        <w:rPr>
          <w:rFonts w:cs="Bookman Old Style" w:ascii="Bookman Old Style" w:hAnsi="Bookman Old Style"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sz w:val="22"/>
          <w:szCs w:val="22"/>
          <w:lang w:val="en-US"/>
        </w:rPr>
        <w:t>shin</w:t>
      </w:r>
      <w:r>
        <w:rPr>
          <w:rFonts w:cs="Bookman Old Style" w:ascii="Bookman Old Style" w:hAnsi="Bookman Old Style"/>
          <w:sz w:val="22"/>
          <w:szCs w:val="22"/>
        </w:rPr>
        <w:t>108@</w:t>
      </w:r>
      <w:r>
        <w:rPr>
          <w:rFonts w:cs="Bookman Old Style" w:ascii="Bookman Old Style" w:hAnsi="Bookman Old Style"/>
          <w:sz w:val="22"/>
          <w:szCs w:val="22"/>
          <w:lang w:val="en-US"/>
        </w:rPr>
        <w:t>yandex</w:t>
      </w:r>
      <w:r>
        <w:rPr>
          <w:rFonts w:cs="Bookman Old Style" w:ascii="Bookman Old Style" w:hAnsi="Bookman Old Style"/>
          <w:sz w:val="22"/>
          <w:szCs w:val="22"/>
        </w:rPr>
        <w:t>.</w:t>
      </w:r>
      <w:r>
        <w:rPr>
          <w:rFonts w:cs="Bookman Old Style" w:ascii="Bookman Old Style" w:hAnsi="Bookman Old Style"/>
          <w:sz w:val="22"/>
          <w:szCs w:val="22"/>
          <w:lang w:val="en-US"/>
        </w:rPr>
        <w:t>ru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Срок подачи заявок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b/>
          <w:sz w:val="22"/>
          <w:szCs w:val="22"/>
        </w:rPr>
        <w:t>не позднее 27 ноября 2006 год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ез предварительной заявки команды к участию на Чемпионате Москвы не допускаютс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>Председатель Оргкомитета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</w:t>
      </w:r>
      <w:r>
        <w:rPr>
          <w:rFonts w:cs="Bookman Old Style" w:ascii="Bookman Old Style" w:hAnsi="Bookman Old Style"/>
          <w:sz w:val="22"/>
          <w:szCs w:val="22"/>
        </w:rPr>
        <w:t>02.11.2006 г.                                                           ______________ Т.А. Левшина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 xml:space="preserve">      </w:t>
        <w:tab/>
        <w:tab/>
        <w:tab/>
        <w:tab/>
        <w:t xml:space="preserve">    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sz w:val="22"/>
          <w:szCs w:val="22"/>
          <w:lang w:val="ru-RU"/>
        </w:rPr>
      </w:pPr>
      <w:r>
        <w:rPr>
          <w:rFonts w:eastAsia="MS Sans Serif"/>
          <w:sz w:val="22"/>
          <w:szCs w:val="22"/>
          <w:lang w:val="ru-RU"/>
        </w:rPr>
        <w:t xml:space="preserve">                                                                                 </w:t>
      </w:r>
      <w:r>
        <w:rPr>
          <w:sz w:val="22"/>
          <w:szCs w:val="22"/>
          <w:lang w:val="ru-RU"/>
        </w:rPr>
        <w:tab/>
        <w:tab/>
        <w:tab/>
        <w:tab/>
        <w:tab/>
      </w:r>
    </w:p>
    <w:p>
      <w:pPr>
        <w:pStyle w:val="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2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ru-RU"/>
        </w:rPr>
        <w:t>Стартовый взнос для членов МФК – 250 руб., для других членов ФКР – 300 руб., для членов других федераций – 350 руб. Основание: Решение заседания Президиума МФК №3/04 от15.01.2005г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ru-RU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 Участники Первенства ЦФ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 участию в Первенстве ЦФО допускаются команды региональных организаций, не имеющих задолженности по годовому взносу за 2006 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>
          <w:rFonts w:cs="Bookman Old Style" w:ascii="Bookman Old Style" w:hAnsi="Bookman Old Style"/>
        </w:rPr>
        <w:t>Участниками Первенства ЦФО среди юношей могут быть спортсмены с 14 до 15 лет (которым на день соревнований не исполнилось 16 лет) и имеющие квалификацию не ниже 8 к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астниками Первенства ЦФО среди юниоров могут быть спортсмены с 16 до 17 лет (которым на день соревнований не исполнилось 18 лет) и имеющие квалификацию не ниже 7 к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спортсменов в каждой команде не ограничено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>
          <w:rFonts w:cs="Bookman Old Style" w:ascii="Bookman Old Style" w:hAnsi="Bookman Old Style"/>
        </w:rPr>
        <w:t>Для мандатной комиссии каждый спортсмен должна и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явку на участие в соревнованиях с медицинским допуском, оформленную в соответствии с установленными требованиями. Заявка оформляется на всю коман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удо-паспорт, подтверждающий стилевую квалифик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рядную книжку, подтверждающую спортивную квалифик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аспорт  или свидетельство о рождении. В случае предъявления свидетельства о рождении обязательно предъявление справки из школы с вклеенной фотограф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>
          <w:rFonts w:cs="Bookman Old Style" w:ascii="Bookman Old Style" w:hAnsi="Bookman Old Style"/>
        </w:rPr>
        <w:t>Полис обязательного медицинского страхования. Вопросы добровольного страхования спортсменов решают руководители команд самостоятель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>
          <w:rFonts w:cs="Bookman Old Style" w:ascii="Bookman Old Style" w:hAnsi="Bookman Old Style"/>
        </w:rPr>
        <w:t>Письменное разрешение на участие от родителей (заверенное руководителем команды) и подписью спортсмена о понимании правил соревнований. Форма расписки приведена в конце прилож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отсутствии любого из перечисленных документов спортсмен не будет допущен к соревнования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ортсмен должен иметь при себ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лое чистое кимо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яс, соответствующий квал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текторы белого цвета на голень и подъем стоп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щитную раковину на п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>
          <w:rFonts w:cs="Bookman Old Style" w:ascii="Bookman Old Style" w:hAnsi="Bookman Old Style"/>
        </w:rPr>
        <w:t>Девушки должны иметь защитный протектор на грудь, который, как минимум, должен иметь жесткие пластиковые чашки (остальные части могут быть мягкими). При этом, 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протектор не должен иметь открытых пластиковых эле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ортсмены с бреккетами обязаны иметь кап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Юноши и девушки 14-15 лет могут по желанию использовать защитные шлемы на голову боксерского типа (без металлических или пластиковых элементов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6. Правила соревнован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венство ЦФО по киокусинкай (кумитэ) проводится в соответствии с Правилами соревнований ФКР (кумитэ),  утвержденными  13 декабря 1996 года, с дополнениями от 7 сентября 1999 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ревнования проходят в следующих весовых категори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5040" w:leader="none"/>
        </w:tabs>
        <w:ind w:left="0" w:firstLine="180"/>
        <w:rPr/>
      </w:pPr>
      <w:r>
        <w:rPr>
          <w:rFonts w:cs="Bookman Old Style" w:ascii="Bookman Old Style" w:hAnsi="Bookman Old Style"/>
        </w:rPr>
        <w:t>Юноши 14-15 лет: до 45 кг; до 50 кг; до 55 кг; до 60 кг; до 65 кг; до 70 кг; св. 70 к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5040" w:leader="none"/>
        </w:tabs>
        <w:ind w:left="0" w:firstLine="180"/>
        <w:rPr/>
      </w:pPr>
      <w:r>
        <w:rPr>
          <w:rFonts w:cs="Bookman Old Style" w:ascii="Bookman Old Style" w:hAnsi="Bookman Old Style"/>
        </w:rPr>
        <w:t>Девушки 14-15 лет: до 45 кг; до 50 кг; до 55 кг; св. 55 к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5040" w:leader="none"/>
        </w:tabs>
        <w:ind w:left="0" w:firstLine="180"/>
        <w:rPr/>
      </w:pPr>
      <w:r>
        <w:rPr>
          <w:rFonts w:cs="Bookman Old Style" w:ascii="Bookman Old Style" w:hAnsi="Bookman Old Style"/>
        </w:rPr>
        <w:t>Юниоры 16-17 лет: до 60 кг; до 65 кг; до 70 кг; до 75 кг; св. 75 к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5040" w:leader="none"/>
        </w:tabs>
        <w:ind w:left="0" w:firstLine="180"/>
        <w:rPr/>
      </w:pPr>
      <w:r>
        <w:rPr>
          <w:rFonts w:cs="Bookman Old Style" w:ascii="Bookman Old Style" w:hAnsi="Bookman Old Style"/>
        </w:rPr>
        <w:t>Юниорки 16-17 лет: до 55 кг; до 60 кг ; св. 60 к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7. Определение победителей и порядок награжден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обедители и призеры в каждой весовой категории награжда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Кубкам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Медалям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Дипломам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>
          <w:rFonts w:cs="Bookman Old Style" w:ascii="Bookman Old Style" w:hAnsi="Bookman Old Style"/>
        </w:rPr>
        <w:t>Лучшие спортсмены турнира награждаются специальными призами от спонсоров турнира -  «Международной лиги безопасност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8. Финансовые услов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сходы по организации и проведению Первенства несет спортивный клуб «Кайман» и главный спонсор турнира «Международная лига безопасност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>
          <w:rFonts w:cs="Bookman Old Style" w:ascii="Bookman Old Style" w:hAnsi="Bookman Old Style"/>
        </w:rPr>
        <w:t>Расходы по финансированию команд несут командирующие организа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9. Заявк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варительные заявки на участие в Первенстве ЦФО направлять по телефонам: 8(915)2159735; 8(915)9814902 Лепиной М.С., Топало И.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mail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явки подавать не позднее, чем за неделю до соревнован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з предварительной заявки команды к участию в Первенстве ЦФО не допускаютс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седатель Оргкомитет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jc w:val="right"/>
        <w:rPr/>
      </w:pPr>
      <w:r>
        <w:rPr>
          <w:rFonts w:cs="Bookman Old Style" w:ascii="Bookman Old Style" w:hAnsi="Bookman Old Style"/>
        </w:rPr>
        <w:t>Котвицкий Д.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____»__________ 2006 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ab/>
      </w:r>
      <w:r>
        <w:rPr>
          <w:rFonts w:cs="Bookman Old Style" w:ascii="Bookman Old Style" w:hAnsi="Bookman Old Style"/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man Old Style" w:ascii="Bookman Old Style" w:hAnsi="Bookman Old Style"/>
          <w:color w:val="000000"/>
        </w:rPr>
        <w:t>разрешаю своему (ей) сыну (дочери)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</w:t>
      </w: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iCs/>
          <w:color w:val="00000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man Old Style" w:ascii="Bookman Old Style" w:hAnsi="Bookman Old Style"/>
          <w:color w:val="000000"/>
        </w:rPr>
        <w:t>дата рождения _______________ принять участие в Открытом Первенстве Центрального Федерального округа среди юношей, девушек, юниоров и юниорок 11.11.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ab/>
      </w:r>
      <w:r>
        <w:rPr>
          <w:rFonts w:cs="Bookman Old Style" w:ascii="Bookman Old Style" w:hAnsi="Bookman Old Style"/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man Old Style" w:ascii="Bookman Old Style" w:hAnsi="Bookman Old Style"/>
        </w:rPr>
        <w:t xml:space="preserve">знаю и понимаю Правила проведения соревнований по Кёкусинкай и обязуюсь их выполнять на Первенстве Центрального Федерального округа </w:t>
      </w:r>
      <w:r>
        <w:rPr>
          <w:rFonts w:cs="Bookman Old Style" w:ascii="Bookman Old Style" w:hAnsi="Bookman Old Style"/>
          <w:color w:val="000000"/>
        </w:rPr>
        <w:t>среди юношей, девушек, юниоров и юниорок 11.11.2006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ookman Old Style" w:ascii="Bookman Old Style" w:hAnsi="Bookman Old Style"/>
          <w:b/>
          <w:caps/>
        </w:rPr>
        <w:t xml:space="preserve">ТРЕНЕР: </w:t>
      </w:r>
      <w:r>
        <w:rPr>
          <w:rFonts w:cs="Bookman Old Style" w:ascii="Bookman Old Style" w:hAnsi="Bookman Old Style"/>
        </w:rPr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>Дата: ____________</w:t>
        <w:tab/>
        <w:tab/>
        <w:t>МП</w:t>
        <w:tab/>
        <w:tab/>
        <w:t>Подпись: 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outlineLvl w:val="0"/>
    </w:pPr>
    <w:rPr>
      <w:rFonts w:eastAsia="MS Mincho;ＭＳ 明朝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095">
    <w:name w:val="Стиль Основной текст с отступом + Первая строка:  095 см Перед:  ..."/>
    <w:basedOn w:val="TextBodyIndent"/>
    <w:qFormat/>
    <w:pPr>
      <w:spacing w:before="222" w:after="0"/>
      <w:ind w:left="0" w:firstLine="539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8:03:00Z</dcterms:created>
  <dc:creator>ЕРШОВ</dc:creator>
  <dc:description/>
  <dc:language>en-US</dc:language>
  <cp:lastModifiedBy>*****</cp:lastModifiedBy>
  <dcterms:modified xsi:type="dcterms:W3CDTF">2006-11-02T07:23:00Z</dcterms:modified>
  <cp:revision>12</cp:revision>
  <dc:subject/>
  <dc:title>      Утверждаю                                                               Утверждаю                                       </dc:title>
</cp:coreProperties>
</file>