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37"/>
        <w:gridCol w:w="3937"/>
        <w:gridCol w:w="284"/>
        <w:gridCol w:w="3019"/>
      </w:tblGrid>
      <w:tr>
        <w:trPr>
          <w:trHeight w:val="2744" w:hRule="atLeast"/>
        </w:trPr>
        <w:tc>
          <w:tcPr>
            <w:tcW w:w="1971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drawing>
                <wp:inline distT="0" distB="0" distL="0" distR="0">
                  <wp:extent cx="2571115" cy="1906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Председатель Федерации Кёкусинкай Росси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 xml:space="preserve">Бура А.В.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__________ 200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Чемпионат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иокусинк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дисциплин - «Кёкусин», раздел  - «Кумитэ» и «Тамэсивар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мужчин и женщ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Чемпионат России среди мужчин и женщин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Чемпионата Росс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состоятся в г. Санкт-Петербурге «10» февраля 2007 г., на площадке Спортивно-Концертного Комплекса «Петербургский»  по адресу: пр. Гагарина д.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График проведения Чемпионата России:</w:t>
      </w:r>
    </w:p>
    <w:p>
      <w:pPr>
        <w:pStyle w:val="TextBodyIndent"/>
        <w:rPr>
          <w:sz w:val="20"/>
        </w:rPr>
      </w:pPr>
      <w:r>
        <w:rPr>
          <w:sz w:val="20"/>
        </w:rPr>
        <w:t>«9» февраля 2007г.  - День приезда, регистрации и размещения участников соревнова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«9»февраля 2007г.   -Медицинск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Взвешивание</w:t>
        <w:tab/>
        <w:tab/>
        <w:tab/>
        <w:tab/>
        <w:t>с 15.00-17.00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Мандатн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Жеребьевка                                                   с 17.00-18.00</w:t>
      </w:r>
    </w:p>
    <w:p>
      <w:pPr>
        <w:pStyle w:val="Normal"/>
        <w:jc w:val="both"/>
        <w:rPr/>
      </w:pPr>
      <w:r>
        <w:rPr/>
        <w:t>«10»февраля 2007г. -  Предварительные поединки                              с 10.00-15.0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Торжественное открытие </w:t>
        <w:tab/>
        <w:t>с 16.00-17.0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>Полуфинальные поединки и тамэсивари       с 17.00-18.0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 xml:space="preserve">Поединки за 3-е места </w:t>
        <w:tab/>
        <w:t>с 18.00-18.30</w:t>
      </w:r>
    </w:p>
    <w:p>
      <w:pPr>
        <w:pStyle w:val="Normal"/>
        <w:tabs>
          <w:tab w:val="clear" w:pos="720"/>
          <w:tab w:val="left" w:pos="1957" w:leader="none"/>
          <w:tab w:val="left" w:pos="5811" w:leader="none"/>
        </w:tabs>
        <w:jc w:val="both"/>
        <w:rPr/>
      </w:pPr>
      <w:r>
        <w:rPr/>
        <w:tab/>
        <w:t>Финальные поединки</w:t>
        <w:tab/>
        <w:t>с 18.30-19.30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ab/>
        <w:t>Награждение победителей и призеров            с 19.30-20.00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 xml:space="preserve">                                       </w:t>
      </w:r>
      <w:r>
        <w:rPr/>
        <w:t>Сайонара                                                              21.00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«11»февраля 2007г. -  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и руководство проведением Чемпионата 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бщий контроль за подготовкой и проведением соревнований осуществляет ФКР. Ответственный от ФКР -  исполнительный директор ФКР Белый К.В. (Москва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епосредственное исполнение мероприятий, связанных с подготовкой и проведением Чемпионата России должно соответствовать «Положению о проведении Чемпионата России» от 13.09.97 и «Правилам соревнований по Киокусинкай» (далее – «Правила…») и возлагается на Оргкомитет, сформированный Санкт-Петербургской  региональной организацией ФКР. Ответственный от Санкт-Петербургской региональной организации ФКР - Пеплов И.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Главный судья Чемпионата России – Бура А.В. (СМК, 5 дан, Екатеринбург). Главный секретарь – Белый К.В. (СМК, 4 дан, Москва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Каждая региональная команда с количеством спортсменов более 5 обязаны делегировать за свой счет в судейскую коллегию Чемпионата не менее 1 судьи. При этом судьи должны иметь судейскую категорию не ниже 1 или иметь категорию «Судья по спорту», но при этом иметь квалификацию не ниже 1-го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Первенства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К участию в Чемпионате России допускаются команды региональных организаций (отделений) ФКР, не имеющие задолженности по годовому членскому взносу за 2007 г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Участниками Чемпионата России среди мужчин и женщин могут быть спортсмены в возрасте от 18 лет включительно и старше на день проведения соревнований, имеющие квалификацию по виду спорта Киокусинкай (дисциплина Кекусин) не ниже 4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а основании решения заседания Президиума ФКР от 06.12.97 и 12.01.04 от региональных организаций к участию в Чемпионате допускается не более 3-х человек в каждой весовой категории. Для региональных организаций, имеющих более 500 членов (согласно годовым взносам за 2007 год) в каждой весовой категории допускается по 4 спортсмена. Команда региона – организатора турнира имеет право выставить двойной состав в каждой весовой категор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4.  При прохождении мандатной комиссии для получения допуска к участию в соревнованиях спортсмен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Чемпионат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 для женщин, для мужчин – по жела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мужчи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Чемпионат России по кумитэ проводится в соответствии с «Правилами соревнований по Киокусинкай» с учетом Приложения по группе дисциплин «Кёкусин», утвержденными в 2006 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. Мужчины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7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8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эсивар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43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 xml:space="preserve">6.2.2. Женщины: 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6 видов программы - разыгрывается 6 комплектов наград по 3 места в каждом комплекте.</w:t>
      </w:r>
    </w:p>
    <w:p>
      <w:pPr>
        <w:pStyle w:val="Normal"/>
        <w:rPr/>
      </w:pPr>
      <w:r>
        <w:rPr/>
        <w:t>В ¼ финала проводится тамэсивари.</w:t>
      </w:r>
    </w:p>
    <w:p>
      <w:pPr>
        <w:pStyle w:val="Normal"/>
        <w:rPr/>
      </w:pPr>
      <w:r>
        <w:rPr/>
        <w:t>Финальные бои проводятся без взвешивания и без результатов тамэсивар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с поединками за 3 ме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Определение победителей и призеров производится в соответствии с «Правилами соревнований по Киокусинкай», с учетом Приложения по группе дисциплин «Кёкусин», утвержденными в 2006 г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бедители и призеры Чемпионат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финансированию Чемпионата несут ФКР  и Федеральное агент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, связанные с организацией и проведением Чемпионата России несет Санкт-Петербургская региональная организация и Федерация Кекусинкай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командированию главного судьи, главного секретаря, а также судей республиканской категории по рекомендации Судейской комиссии ФКР (проезд, проживание, питание) несет Санкт-Петербургская региональная организация ФК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тартовые взносы не вз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Предварительные заявки на участие в Чемпионате России направлять до 26 января 2007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4  Адрес для подачи заявок: </w:t>
      </w:r>
      <w:r>
        <w:rPr>
          <w:color w:val="000000"/>
        </w:rPr>
        <w:t>Санкт-Петербург, Лиговский пр. дом 50 корп. 6 лит. Ф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Тел./факс. (911) 776-57-72, 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gopeplo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5. 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6. 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Чемпионате России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мещение участников проводится в гостинице «Россия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 адресу: пл. Чернышевского д. 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Информация по проезду: проезд до станции метро «Парк победы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тветственный за размещение: Павлова Татья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тоимость проживания за сутки: от 750 до 900 рублей (проживание в 2-х и 3-х местных номерах, в стоимость входит завтрак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Контактные телефоны: (812) 740-70-98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812) 740-70-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_________________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/>
        <w:t>Пеплов И.А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10» декабря 2007 года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в Чемпионате России среди мужчин и женщин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 и «Тамэсивари»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.02.2007</w:t>
        <w:tab/>
        <w:tab/>
        <w:tab/>
        <w:tab/>
        <w:tab/>
        <w:tab/>
        <w:tab/>
        <w:t>г. Санкт-Петербург.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</w:rPr>
        <w:t xml:space="preserve"> </w:t>
      </w: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 xml:space="preserve">          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дата рождения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Чемпионате России по кумитэ  среди мужчин и женщин 10.02.2007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ь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both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Web">
    <w:name w:val="Обычный (Web)"/>
    <w:basedOn w:val="Normal"/>
    <w:qFormat/>
    <w:pPr>
      <w:spacing w:lineRule="atLeast" w:line="142" w:before="100" w:after="100"/>
      <w:ind w:left="101" w:right="101" w:hanging="0"/>
      <w:jc w:val="both"/>
    </w:pPr>
    <w:rPr>
      <w:rFonts w:ascii="Arial" w:hAnsi="Arial" w:cs="Arial"/>
      <w:color w:val="2222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1:00Z</dcterms:created>
  <dc:creator>БРАГИНСКИЙ</dc:creator>
  <dc:description/>
  <dc:language>en-US</dc:language>
  <cp:lastModifiedBy>Larisa</cp:lastModifiedBy>
  <cp:lastPrinted>2006-12-28T14:09:00Z</cp:lastPrinted>
  <dcterms:modified xsi:type="dcterms:W3CDTF">2007-01-15T07:55:00Z</dcterms:modified>
  <cp:revision>4</cp:revision>
  <dc:subject/>
  <dc:title>«Согласовано»</dc:title>
</cp:coreProperties>
</file>