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4"/>
        <w:gridCol w:w="2886"/>
        <w:gridCol w:w="606"/>
        <w:gridCol w:w="2814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     </w:t>
            </w:r>
            <w:r>
              <w:rPr/>
              <w:t>СОГЛАСОВАНО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 xml:space="preserve">       </w:t>
            </w:r>
            <w:r>
              <w:rPr/>
              <w:t>УТВЕРЖДАЮ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дседатель Комитета по ФКСиТ Администрации Волгоградской област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  <w:t>_________ А.А. Полищук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both"/>
              <w:rPr/>
            </w:pPr>
            <w:r>
              <w:rPr/>
              <w:t>«___»__________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дседатель Федерации Кёкусинкай Росси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____________ А.В. Бур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«___»__________ 2006 г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  <w:sz w:val="32"/>
        </w:rPr>
        <w:t>О  проведении  Первенства  Росс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по  Киокусинка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реди  юношей и девушек,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  <w:sz w:val="32"/>
        </w:rPr>
        <w:t>группа дисциплин: «Кёкусин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/>
        <w:t>Коды спортивной дисципли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4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5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6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7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8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91411С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311411С</w:t>
      </w:r>
    </w:p>
    <w:p>
      <w:pPr>
        <w:pStyle w:val="Normal"/>
        <w:ind w:left="3960" w:hanging="0"/>
        <w:rPr/>
      </w:pPr>
      <w:r>
        <w:rPr>
          <w:sz w:val="22"/>
          <w:szCs w:val="22"/>
        </w:rPr>
        <w:t>1730321411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г. Волгогра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2007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ервенство России среди юношей и девушек, является календарным мероприятием Федерального Агентства по ФКиС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развития спортивно-методических связей между региональными  организациями ФК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выявления сильнейших спортсме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исвоение спортивных разрядов и з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ивлечения молодежи к систематическим занятиям физической культурой и спортом.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>2. Место  и время проведения Первен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Соревнования состоятся в г. Волгограде 31 марта 2007 г. в помещении УСЗК Волгоградских профсоюзов, по адресу: пр. Ленина, 65.</w:t>
      </w:r>
    </w:p>
    <w:p>
      <w:pPr>
        <w:pStyle w:val="Normal"/>
        <w:jc w:val="both"/>
        <w:rPr/>
      </w:pPr>
      <w:r>
        <w:rPr>
          <w:szCs w:val="28"/>
        </w:rPr>
        <w:t>Проезд: от ж/д и автовокзала, троллейбусом № 8, 8а, до остановки «Дворец спорт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u w:val="single"/>
        </w:rPr>
      </w:pPr>
      <w:r>
        <w:rPr>
          <w:u w:val="single"/>
        </w:rPr>
        <w:t>График проведения соревнований:</w:t>
      </w:r>
    </w:p>
    <w:p>
      <w:pPr>
        <w:pStyle w:val="Heading3"/>
        <w:ind w:firstLine="42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ind w:firstLine="426"/>
        <w:rPr/>
      </w:pPr>
      <w:r>
        <w:rPr>
          <w:szCs w:val="24"/>
        </w:rPr>
        <w:t>30 марта 2007 г.         День приезда, регистрация и размещение участников соревнований.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5855</wp:posOffset>
                </wp:positionH>
                <wp:positionV relativeFrom="paragraph">
                  <wp:posOffset>38100</wp:posOffset>
                </wp:positionV>
                <wp:extent cx="9144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8.65pt;margin-top:3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</w:t>
      </w:r>
      <w:r>
        <w:rPr/>
        <w:t>Медицинская комис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0175</wp:posOffset>
                </wp:positionH>
                <wp:positionV relativeFrom="paragraph">
                  <wp:posOffset>87630</wp:posOffset>
                </wp:positionV>
                <wp:extent cx="15544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480" w:before="0" w:after="120"/>
                              <w:rPr/>
                            </w:pPr>
                            <w:r>
                              <w:rPr/>
                              <w:t>с 17.00 до 20.00 ча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.9pt;mso-position-vertical-relative:text;margin-left:31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480" w:before="0" w:after="120"/>
                        <w:rPr/>
                      </w:pPr>
                      <w:r>
                        <w:rPr/>
                        <w:t>с 17.00 до 20.00 ча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                                              </w:t>
      </w:r>
      <w:r>
        <w:rPr/>
        <w:t>Взвешивание</w:t>
      </w:r>
    </w:p>
    <w:p>
      <w:pPr>
        <w:pStyle w:val="Normal"/>
        <w:ind w:firstLine="567"/>
        <w:rPr/>
      </w:pPr>
      <w:r>
        <w:rPr/>
        <w:t xml:space="preserve">                                              </w:t>
      </w:r>
      <w:r>
        <w:rPr/>
        <w:t>Мандатная комиссия</w:t>
      </w:r>
    </w:p>
    <w:p>
      <w:pPr>
        <w:pStyle w:val="Normal"/>
        <w:ind w:firstLine="567"/>
        <w:rPr/>
      </w:pPr>
      <w:r>
        <w:rPr/>
        <w:t xml:space="preserve">                                              </w:t>
      </w:r>
      <w:r>
        <w:rPr/>
        <w:t>Жеребьевка                              с 20.00 до 21.00 час.</w:t>
      </w:r>
    </w:p>
    <w:p>
      <w:pPr>
        <w:pStyle w:val="Normal"/>
        <w:ind w:firstLine="567"/>
        <w:rPr/>
      </w:pPr>
      <w:r>
        <w:rPr/>
        <w:t xml:space="preserve">                                              </w:t>
      </w:r>
      <w:r>
        <w:rPr/>
        <w:t>(в актовом зале гостиницы «Турист»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426"/>
        <w:rPr/>
      </w:pPr>
      <w:r>
        <w:rPr/>
        <w:t>31 марта 2007 г.         Начало соревнований  в 10.00 час.</w:t>
      </w:r>
    </w:p>
    <w:p>
      <w:pPr>
        <w:pStyle w:val="Normal"/>
        <w:ind w:firstLine="567"/>
        <w:rPr/>
      </w:pPr>
      <w:r>
        <w:rPr/>
        <w:t xml:space="preserve">                                              </w:t>
      </w:r>
    </w:p>
    <w:p>
      <w:pPr>
        <w:pStyle w:val="Normal"/>
        <w:ind w:firstLine="426"/>
        <w:rPr/>
      </w:pPr>
      <w:r>
        <w:rPr/>
        <w:t>1 апреля 2007 г.          День отъезда участников соревнований.</w:t>
      </w:r>
    </w:p>
    <w:p>
      <w:pPr>
        <w:pStyle w:val="Normal"/>
        <w:ind w:firstLine="567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Размещение участников</w:t>
      </w:r>
    </w:p>
    <w:p>
      <w:pPr>
        <w:pStyle w:val="Normal"/>
        <w:jc w:val="both"/>
        <w:rPr>
          <w:bCs/>
        </w:rPr>
      </w:pPr>
      <w:r>
        <w:rPr>
          <w:bCs/>
          <w:i/>
        </w:rPr>
        <w:t xml:space="preserve">        </w:t>
      </w:r>
      <w:r>
        <w:rPr>
          <w:bCs/>
        </w:rPr>
        <w:t>Размещение участников проводится по адресу: Набережная 62-й Армии, 3а, гостиница «Турист», тел. 8 - (8442) – 23-12-43, 23-97-00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Информация по проезду: от ж/д вокзала и автовокзала троллейбус 8, 8а, до остановки </w:t>
      </w:r>
    </w:p>
    <w:p>
      <w:pPr>
        <w:pStyle w:val="Normal"/>
        <w:jc w:val="both"/>
        <w:rPr/>
      </w:pPr>
      <w:r>
        <w:rPr>
          <w:bCs/>
        </w:rPr>
        <w:t>«Мамаев курган».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Стоимость проживания в сутки: за 1 место в 2-х местном номере, 600 - 900 рублей;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u w:val="single"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за 1 место в 3-х местном номере, 400 - 600 рубл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>4. Организация и руководство проведения Первен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Общее руководство подготовкой и проведением соревнований осуществляет Федерация Кёкусинкай Росс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Непосредственное исполнение мероприятий связанных с подготовкой и проведением Первенства возлагается на Волгоградскую региональную Федерацию Кёкусинка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редседатель Организационного  комитета: А.В. Бахтуров, 4 да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5. Судейст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Главный судья Первенства: К.В. Белый (г. Москва), СМК/СРК, 4 да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В соответствии с «Положением о судействе» вопросы формирования судейских бригад на Первенстве России возлагается на Главного судью соревн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 xml:space="preserve">6. Участники Первенств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К участию в Первенстве России допускаются команды региональных организаций, не имеющих задолженности по годовому взносу за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Участниками Первенства России могут быть спортсмены и спортсменки от 14 до 15 лет (которым на день соревнований не исполнилось 16 лет) и имеющие квалификацию не ниже 7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Норма представительства команд от региональных организаций: не более 3-х спортсменов в каждой весовой категор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u w:val="single"/>
        </w:rPr>
      </w:pPr>
      <w:r>
        <w:rPr/>
        <w:t>Для мандатной комиссии каждая команда должна иметь на каждого спортсме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заявку на участие в соревнованиях с медицинским допуском, оформленную в соответствии с установленными требованиями, заявка оформляется на всю команд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будо-паспорт, подтверждающий стилевую квалифик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разрядную книжку, подтверждающую спортивную квалифик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аспорт  или свидетельство о рождении, в случае предъявления свидетельства о рождении обязательно предъявление справки из школы с вклеенной фотографи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олис обязательного медицинского страх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>
          <w:color w:val="000000"/>
        </w:rPr>
        <w:t>договор о страховании (оригинал)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исьменное разрешение на участие от родителей (заверенное руководителем команды) и подписью спортсмена о понимании правил соревнований, форма расписки прилагае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>
          <w:u w:val="single"/>
        </w:rPr>
      </w:pPr>
      <w:r>
        <w:rPr>
          <w:u w:val="single"/>
        </w:rPr>
        <w:t>При отсутствии любого из перечисленных документов спортсмен не будет допущен к соревнован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Каждый спортсмен обязан и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белое чистое кимо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протекторы белого цвета на голень и подъем сто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 xml:space="preserve">защитную паховую раковин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защитный шлем на голову боксерского типа (без металлических или пластиковых элемен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спортсмены с брекетами обязаны иметь кап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7. Правила соревнован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ервенство России по Киокусинкай (Кёкусин) кумитэ проводится в соответствии с Правилами соревнований ФКР (кумитэ),  утвержденными Госкомспортом РФ 18.11.1996 г., с изменениями и дополнениями от 07.09.1999 г.</w:t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/>
        <w:t>Соревнования проводятся по олимпийской системе (с выбыванием после поражения), за 3 место проводятся бо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Соревнования проходят в следующих весовых категория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юноши 14-15 лет: до 40 кг, до 45 кг; до 50 кг; до 55 кг; до 60 кг; до 65 кг; св. 65 к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девушки 14-15 лет: до 45 кг; до 50 кг; до 55 кг; св. 55 кг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7" w:leader="none"/>
        </w:tabs>
        <w:jc w:val="both"/>
        <w:rPr/>
      </w:pPr>
      <w:r>
        <w:rPr>
          <w:u w:val="single"/>
        </w:rPr>
        <w:t>Организаторы соревнований не несут ответственности за несчастные случаи и травм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>8. Определение победителей и порядок награжде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 xml:space="preserve"> </w:t>
      </w:r>
      <w:r>
        <w:rPr/>
        <w:t>Победители и призеры определяются в каждой весовой категории и награжд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кубк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медал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диплом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jc w:val="center"/>
        <w:rPr>
          <w:b/>
          <w:b/>
        </w:rPr>
      </w:pPr>
      <w:r>
        <w:rPr>
          <w:b/>
        </w:rPr>
        <w:t>9. Финансовые услов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Стартовые взносы не предусмотрены.</w:t>
      </w:r>
    </w:p>
    <w:p>
      <w:pPr>
        <w:pStyle w:val="2"/>
        <w:spacing w:lineRule="auto" w:line="240"/>
        <w:jc w:val="both"/>
        <w:rPr/>
      </w:pPr>
      <w:r>
        <w:rPr/>
        <w:t>Расходы, связанные с организацией и проведением Первенства России, несет Волгоградская  региональная Федерация Кёкусинкай и Федерация Кекусинкай России.</w:t>
      </w:r>
    </w:p>
    <w:p>
      <w:pPr>
        <w:pStyle w:val="2"/>
        <w:spacing w:lineRule="auto" w:line="240"/>
        <w:jc w:val="both"/>
        <w:rPr/>
      </w:pPr>
      <w:r>
        <w:rPr/>
        <w:t>Расходы по командированию судейской бригады (проезд, проживание, питание) несут организаторы соревнований.</w:t>
      </w:r>
    </w:p>
    <w:p>
      <w:pPr>
        <w:pStyle w:val="TextBodyIndent"/>
        <w:ind w:left="0" w:hanging="0"/>
        <w:jc w:val="both"/>
        <w:rPr/>
      </w:pPr>
      <w:r>
        <w:rPr/>
        <w:t>Расходы по финансированию команд (проезд, проживание, питание) несут командирующие организации.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/>
        <w:jc w:val="center"/>
        <w:rPr/>
      </w:pPr>
      <w:r>
        <w:rPr>
          <w:b/>
        </w:rPr>
        <w:t>10. Заяв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 xml:space="preserve">Предварительные заявки на участие в Первенстве России направлять по адресу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 xml:space="preserve">400074, г. Волгоград, ул. Лавочкина, 6/2, СДЮШОР № 12,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 xml:space="preserve">тел.: 8-(8442) - 95-61-52; факс.: 95-73-36, 97-47-47,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 xml:space="preserve">А.В. Сурнин   8-905-062-53-43,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А.В. Бахтуров 8-902-382-62-8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ahtu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Заявки подавать не позднее, чем до 20 марта 2007 г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Без предварительной заявки команды к участию в соревнованиях не допускаются.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/>
      </w:pPr>
      <w:r>
        <w:rPr>
          <w:b/>
        </w:rPr>
        <w:t>Настоящее Положение является официальным приглашение для  участия и служит основанием для оформления командировочных докум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едседатель Оргкомитета Первенств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_________________ А.В. Бахтур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«___»_____________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Первенстве России среди юношей и девушек 31.03.2007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Первенстве России </w:t>
      </w:r>
      <w:r>
        <w:rPr>
          <w:color w:val="000000"/>
        </w:rPr>
        <w:t>среди юношей и девушек 31.03.2007 г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95">
    <w:name w:val="Стиль Основной текст с отступом + Первая строка:  095 см Перед:  ..."/>
    <w:basedOn w:val="TextBodyIndent"/>
    <w:qFormat/>
    <w:pPr>
      <w:spacing w:before="222" w:after="0"/>
      <w:ind w:left="0" w:firstLine="539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turov@yandex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4:05:00Z</dcterms:created>
  <dc:creator>ЕРШОВ</dc:creator>
  <dc:description/>
  <cp:keywords/>
  <dc:language>en-US</dc:language>
  <cp:lastModifiedBy>Home</cp:lastModifiedBy>
  <cp:lastPrinted>2006-10-10T08:40:00Z</cp:lastPrinted>
  <dcterms:modified xsi:type="dcterms:W3CDTF">2006-10-10T04:42:00Z</dcterms:modified>
  <cp:revision>6</cp:revision>
  <dc:subject/>
  <dc:title>      Утверждаю                                                               Утверждаю                                       </dc:title>
</cp:coreProperties>
</file>