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b/>
          <w:sz w:val="28"/>
          <w:szCs w:val="28"/>
        </w:rPr>
        <w:t>«Согласовано»  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Президент Московской                                                Представитель Федерац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Федерации   Кёкусинкай                                              Кёкусинкай России в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ЦФО России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__________О.В. Игнатов                                             ___________К.В. Белы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«      » октября 2007 г.                                                   «      » октября 2007 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ервенства Центрального Федерального Округ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иокусинкай среди юниоро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ды спортивной дисциплины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173024141Ш; 173025141Ш; 17302714Н; 173029НС; 17303314НА; 17303314НА;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173028141Ш; 1730271411Н; 1730291411С; 1730351411А; 1730361411Н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скв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- Развитие и популяризация вида спорта киокусинка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Повышение спортивного мастерства спортсмено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Развитие спортивно-методических связей между областными и региональными организация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- Выявление сильнейших спортсменов в ЦФО Росс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Укрепление спортивной дружбы среди участников соревновани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привлечение молодежи и особенно трудновоспитуемых подростков к систематическим занятиям физической культурой и спортом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 первенств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 xml:space="preserve">Соревнования состоятся в г. Москве </w:t>
      </w:r>
      <w:r>
        <w:rPr>
          <w:b/>
          <w:sz w:val="28"/>
          <w:szCs w:val="28"/>
        </w:rPr>
        <w:t>11 ноября 2007 г</w:t>
      </w:r>
      <w:r>
        <w:rPr>
          <w:sz w:val="28"/>
          <w:szCs w:val="28"/>
        </w:rPr>
        <w:t>. В зале вольной борьбы спортивного комплекса «Олимпийской деревни» по адресу: Мичуринский проспект, дом 2. Проезд: до станции метро «Юго-Западная» далее авт. № 227 или №677 до ост. Магазин «Люкс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График проведения соревнований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10 ноября 2007 г. – День приезда, регистрация участников соревнований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Медкомиссия и взвешивание с 18.00 до 20.00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Мандатная комиссия и жеребьевка с 20.00 до 22.00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11 ноября 2007 г. С 9.00 до 10.00 взвешивание опоздавших команд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11.00 – предварительные поединк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14.30 – 15.00 – перерыв в проведении турнир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15.00 – 15.15 – парад участников и официальное открытие турнир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15.15 – 17.30 – полуфинальные и финальные поединк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7.30 – 18.00 – торжественное награждение победителей и официальное закрытие турнира.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руководство проведения первенства ЦФО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Общее руководство подготовкой и проведением соревнований осуществляет Московская Федерация Кёкусинкай. Непосредственное исполнение мероприятий связанных с подготовкой и проведением Первенства ЦФО возлагается на спортивный клуб «Кайман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Председатель Оргкомитета -  президент СК «Кайман» Котвицкий Д. Ю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Оргкомитет в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Лепина М. С (судья 1 ка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Зубкова Е. В (СР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Топало И.В (судья 1 кат.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Секретари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Цимбалист В. К (судья по спорт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Кузнецова Е. В (судья по спорт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Цимбалист М. А (судья по спорту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тв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В соответствии с Положением о судействе, вопросы формирования судейских бригад на Первенстве ЦФО возлагаются на главного судью соревнований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Главный судья соревнований  - Игнатов О. В (СРК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ервенства ЦФ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К участию в Первенстве ЦФО допускаются команды региональных организаций, не имеющих задолженности по годовому взносу за 2007 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Участниками Первенства ЦФО среди юниоров могут быть спортсмены с 16 до 17 лет (которым на момент соревнований не исполнилось 18 лет) и имеющие квалификацию не ниже 8 кю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Количество спортсменов в каждой команде не ограничено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Для мандатной комиссии каждая команда должна иметь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Заявку на участие в соревнованиях с медицинским допуском, оформленную в соответствии с установленными требования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Гражданский паспорт каждого спортсмен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- Будо-паспорт и разрядную книжку каждого спортсмен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Страховой полис добровольного страховани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Расписку установленной формы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При отсутствии одного из документов спортсмен не будет допущен к соревнованиям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Спортсмен должен иметь при себе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Белое чистое кимон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Пояс, соответствующий квалификац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Протекторы белого цвета на голень и подъем стопы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Защитный шлем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Защитную раковину на пах. Девушки должны иметь защитный протектор на грудь с открытым участком солнечного сплетени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соревновани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>Первенство ЦФО по кёкусинкай (кумитэ) проводятся в соответствии с Правилами соревнований ФКР (кумитэ), утвержденными 13 декабря 1996 года, с дополнениями от      7 сентября 1999 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ходят в следующих весовых категориях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Юниоры 16-17  лет: до 60 кг (17303314НА), до 65 кг (17303314НА), до 70 кг (173028141Ш), до 75 кг (1730271411Н), св. 75 кг.(1730291411С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Юниорки 16-17 лет: до 55 кг (173031141С), до 60 кг (1730351411А), св. 60 кг.(173036141Н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 и порядок награждени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Победители и призеры в каждой весовой категории награждаются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Кубка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Медаля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- Диплома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Лучшие спортсмены турнира награждаются специальными призами от главных спонсоров турнира АСК «РОСЗАРУБЕЖСТРОЙ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услови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по организации и проведению Первенства несет спортивный клуб «Кайман» и главный спонсор турнира </w:t>
      </w:r>
      <w:r>
        <w:rPr>
          <w:b/>
          <w:sz w:val="28"/>
          <w:szCs w:val="28"/>
        </w:rPr>
        <w:t>АСК «РОСЗАРУБЕЖСТРОЙ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Расходы по финансированию команд несут  командирующие организац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Предварительные заявки на участие в Первенстве ЦФО направлять по тел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Телефон: 8(916) 2159735 – Лепина М. С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 (916) 9814902 – Топало И. 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smart53@yandex.ru</w:t>
        </w:r>
      </w:hyperlink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 xml:space="preserve">Заявки подавать </w:t>
      </w:r>
      <w:r>
        <w:rPr>
          <w:b/>
          <w:sz w:val="28"/>
          <w:szCs w:val="28"/>
        </w:rPr>
        <w:t>не позднее 3 ноября</w:t>
      </w:r>
      <w:r>
        <w:rPr>
          <w:sz w:val="28"/>
          <w:szCs w:val="28"/>
        </w:rPr>
        <w:t xml:space="preserve"> 2007 год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едварительной заявки команды к участию в Первенстве ЦФО не допускаютс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ПОЛОЖЕНИЕ ЯВЛЯЕТСЯ ОСНОВАНИЕМ ДЛЯ ОФОРМЛЕНИЯ КОМАНДИРОВОЧНЫХ ДОКУМЕНТО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80"/>
        </w:tabs>
        <w:ind w:left="31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rt5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3:00Z</dcterms:created>
  <dc:creator>www.PHILka.RU</dc:creator>
  <dc:description/>
  <dc:language>en-US</dc:language>
  <cp:lastModifiedBy>*****</cp:lastModifiedBy>
  <dcterms:modified xsi:type="dcterms:W3CDTF">2007-10-01T13:49:00Z</dcterms:modified>
  <cp:revision>15</cp:revision>
  <dc:subject/>
  <dc:title>«Утверждаю»                                                                                 «Утверждаю»</dc:title>
</cp:coreProperties>
</file>