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3"/>
      </w:tblGrid>
      <w:tr>
        <w:trPr/>
        <w:tc>
          <w:tcPr>
            <w:tcW w:w="4968" w:type="dxa"/>
            <w:tcBorders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удья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а и чемпионата ЦФО по ката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В.П. Фомин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_» ________________ 2008 г.</w:t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40"/>
          <w:sz w:val="48"/>
          <w:szCs w:val="48"/>
        </w:rPr>
      </w:pPr>
      <w:r>
        <w:rPr>
          <w:b/>
          <w:bCs/>
          <w:spacing w:val="40"/>
          <w:sz w:val="48"/>
          <w:szCs w:val="48"/>
        </w:rPr>
        <w:t>РЕГЛАМЕНТ</w:t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pacing w:val="4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pacing w:val="40"/>
          <w:sz w:val="36"/>
          <w:szCs w:val="3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3-го 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ТКРЫТОГО ПЕРВЕНСТВА И ЧЕМПИОНАТА 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ЦЕНТРАЛЬНОГО ФЕДЕРАЛЬНОГО ОКРУГА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КИОКУСИНКАЙ (КАТА) </w:t>
        <w:br/>
        <w:t>ДИСЦИПЛИНА “КЁКУСИН”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Д ВИДА СПОРТА 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1730411411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30421411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1.  Цели и задач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и вида спорта Киокусинкай (ка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влечение детей и молодежи к занятиям спортом и пропаганда здорового образа жизн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ение по результатам турнира спортивных  разрядов участникам и судейских категор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шение профессионального уровня судей по ката, формирование национальной судейской команды по к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я спортивных связей и обмена опытом между клубами ЦФО и региональными организациями Ро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 Место и время проведения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пионат и первенство состоится 6 декабря 2008 г. по адресу: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, Тихвинский переулок, д.3, лицей № 15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00  - 10.00     Регистрация участников, проверка прот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00  - 10.45     Судейский семина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00 - 17.00     Начало соревнований и торжественное откры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00 -17.30     Награждение победителей и приз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  Организация проведения соревнований и судейства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енство и чемпионат ЦФО по ката являются календарным мероприятием Федерации Кёкусинкай России на 2008 – 2009 учебный год. Общее руководство и организация возлагается на спортклуб «Бусидо».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Главный судья – Фомин Виктор Павлович (5 Дан/СМК)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.судьи – Макаров Сергей Александрович (3 Дан)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Главный секретарь – Химиченко Андрей Андреевич (3 Дан)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ждая команда представляет для судейства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одного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удью,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участия в судейском семинаре необходимо кимо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  Участники сорев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соревнованиях допускаются спортсмены клубов и секций, входящих в состав ФК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у (приложение) с указанием ФИО, дата рождения, кю, спортивный разряд, категория, адрес места жительства, данные паспорта или свидетельства о рождении, </w:t>
      </w:r>
      <w:r>
        <w:rPr>
          <w:b/>
          <w:sz w:val="28"/>
          <w:szCs w:val="28"/>
        </w:rPr>
        <w:t>отдельно на первенство и чемпионат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о-паспорта, с отметкой об оплате членского взноса за 2008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рядные книжки спортсмен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Fonts w:eastAsia="MS Gothic;ＭＳ ゴシック"/>
          <w:sz w:val="28"/>
          <w:szCs w:val="28"/>
          <w:lang w:eastAsia="ja-JP"/>
        </w:rPr>
        <w:t xml:space="preserve">тартовый взнос, независимо от категорий: </w:t>
      </w:r>
      <w:r>
        <w:rPr>
          <w:rFonts w:eastAsia="MS Gothic;ＭＳ ゴシック"/>
          <w:b/>
          <w:sz w:val="28"/>
          <w:szCs w:val="28"/>
          <w:lang w:eastAsia="ja-JP"/>
        </w:rPr>
        <w:t>200 рублей</w:t>
      </w:r>
      <w:r>
        <w:rPr>
          <w:rFonts w:eastAsia="MS Gothic;ＭＳ ゴシック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b/>
          <w:sz w:val="28"/>
          <w:szCs w:val="28"/>
          <w:lang w:eastAsia="ja-JP"/>
        </w:rPr>
        <w:t>с одного участника</w:t>
      </w:r>
      <w:r>
        <w:rPr>
          <w:rFonts w:eastAsia="MS Gothic;ＭＳ ゴシック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b/>
          <w:sz w:val="28"/>
          <w:szCs w:val="28"/>
          <w:lang w:eastAsia="ja-JP"/>
        </w:rPr>
        <w:t>Первенства</w:t>
      </w:r>
      <w:r>
        <w:rPr>
          <w:rFonts w:eastAsia="MS Gothic;ＭＳ ゴシック"/>
          <w:sz w:val="28"/>
          <w:szCs w:val="28"/>
          <w:lang w:eastAsia="ja-JP"/>
        </w:rPr>
        <w:t xml:space="preserve"> (до 16 лет) и </w:t>
      </w:r>
      <w:r>
        <w:rPr>
          <w:rFonts w:eastAsia="MS Gothic;ＭＳ ゴシック"/>
          <w:b/>
          <w:sz w:val="28"/>
          <w:szCs w:val="28"/>
          <w:lang w:eastAsia="ja-JP"/>
        </w:rPr>
        <w:t>300 рублей с</w:t>
      </w:r>
      <w:r>
        <w:rPr>
          <w:rFonts w:eastAsia="MS Gothic;ＭＳ ゴシック"/>
          <w:sz w:val="28"/>
          <w:szCs w:val="28"/>
          <w:lang w:eastAsia="ja-JP"/>
        </w:rPr>
        <w:t xml:space="preserve"> </w:t>
      </w:r>
      <w:r>
        <w:rPr>
          <w:rFonts w:eastAsia="MS Gothic;ＭＳ ゴシック"/>
          <w:b/>
          <w:sz w:val="28"/>
          <w:szCs w:val="28"/>
          <w:lang w:eastAsia="ja-JP"/>
        </w:rPr>
        <w:t>одного участника Чемпионата</w:t>
      </w:r>
      <w:r>
        <w:rPr>
          <w:rFonts w:eastAsia="MS Gothic;ＭＳ ゴシック"/>
          <w:sz w:val="28"/>
          <w:szCs w:val="28"/>
          <w:lang w:eastAsia="ja-JP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ребьевка участников, команд первенства и чемпионата состоится предварительно случайным выбором чисел из определенного множества, в день соревнований жеребьевка осуществляться не буде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  Правила соревнований</w:t>
      </w:r>
      <w:r>
        <w:rPr>
          <w:u w:val="single"/>
        </w:rPr>
        <w:t>.</w:t>
      </w:r>
    </w:p>
    <w:p>
      <w:pPr>
        <w:pStyle w:val="3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согласно «Правил проведения соревнований по Киокусинкай (группа «Кёкусин»)», утверждённые Ассоциацией Киокусинкай России от 7 июля 2006 года. </w:t>
      </w:r>
    </w:p>
    <w:p>
      <w:pPr>
        <w:pStyle w:val="3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 определяются данным Положением. </w:t>
      </w:r>
    </w:p>
    <w:p>
      <w:pPr>
        <w:pStyle w:val="3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рвенство ЦФО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Е СОРЕВНОВАНИЯ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2 (мальчики и девочк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7 лет до 15 лет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8-7 кю (голубые пояса) Ката по выбору: Тайкёку соно  ни, сан, Пинан соно ити, Пинан соно ни.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3 (мальчики и девочк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7 лет до 15 лет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6-5 кю (желтые пояса) Ката по выбору: Пинан соно ити, ни, сан, Сантин но ката.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4 (мальчики и девочк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7 лет до 15 лет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4-3 кю (зеленые пояса) Ката по выбору: Пинан соно ни, сан, ён, го. Гэкисай дай.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5 (мальчики и девочк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7 лет до 15 лет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2-1 кю (коричневые пояса) Ката по выбору: Пинан соно ён, го, Гэкисай Дай, Янцу, Сайха, Цуки но ката.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личных соревнованиях первенства допускаются не более 3-х участников от каждой организации (клуба)!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НЫЕ СОРЕВНОВАНИЯ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2а (мальчики и девочк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7 лет до 15 лет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8-7 кю (голубые пояса) Ката по выбору: Тайкёку соно ни, сан, Пинан соно ити, Пинан соно ни, Сантин но ката.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3а (мальчики и девочк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7 лет до 15 лет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5-6 кю (жёлтые пояса) Ката по выбору: Пинан соно ити, Пинан соно ни, Пинан соно сан, Сантин но ката.</w:t>
      </w:r>
    </w:p>
    <w:p>
      <w:pPr>
        <w:pStyle w:val="Style12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командных соревнованиях первенства допускаются не более одной команды-участницы от каждой организации (клуба)!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командных соревнованиях команды-участницы формируют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рого из участников соответствующих категорий</w:t>
      </w:r>
      <w:r>
        <w:rPr>
          <w:rFonts w:cs="Times New Roman" w:ascii="Times New Roman" w:hAnsi="Times New Roman"/>
          <w:b/>
          <w:bCs/>
          <w:sz w:val="28"/>
          <w:szCs w:val="28"/>
        </w:rPr>
        <w:t>, таким образом, в категории 2а могут участвовать только 8-7 кю, а в 3а – 5-6 кю.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емпионат ЦФО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Е СОРЕВНОВАНИЯ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2</w:t>
      </w:r>
      <w:r>
        <w:rPr>
          <w:rFonts w:cs="Times New Roman" w:ascii="Times New Roman" w:hAnsi="Times New Roman"/>
          <w:sz w:val="28"/>
          <w:szCs w:val="28"/>
        </w:rPr>
        <w:t>: 8-7 кю (голубые пояса) Ката по выбору: Тайкёку соно ити, ни, сан, Пинан соно ити, ни.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3</w:t>
      </w:r>
      <w:r>
        <w:rPr>
          <w:rFonts w:cs="Times New Roman" w:ascii="Times New Roman" w:hAnsi="Times New Roman"/>
          <w:sz w:val="28"/>
          <w:szCs w:val="28"/>
        </w:rPr>
        <w:t>: 6-5 кю (желтые пояса) Ката по выбору: Пинан соно ити, ни, сан, Сантин но ката.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4</w:t>
      </w:r>
      <w:r>
        <w:rPr>
          <w:rFonts w:cs="Times New Roman" w:ascii="Times New Roman" w:hAnsi="Times New Roman"/>
          <w:sz w:val="28"/>
          <w:szCs w:val="28"/>
        </w:rPr>
        <w:t>: 4-3 кю (зеленые пояса) Ката по выбору: Пинан соно ни, сан, ён, го. Гэкисай дай.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5</w:t>
      </w:r>
      <w:r>
        <w:rPr>
          <w:rFonts w:cs="Times New Roman" w:ascii="Times New Roman" w:hAnsi="Times New Roman"/>
          <w:sz w:val="28"/>
          <w:szCs w:val="28"/>
        </w:rPr>
        <w:t>: 2-1 кю (коричневые пояса) Ката по выбору: Пинан соно ён, го, Гэкисай Дай, Янцу, Сайха, Цуки но ката.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6: </w:t>
      </w:r>
      <w:r>
        <w:rPr>
          <w:rFonts w:cs="Times New Roman" w:ascii="Times New Roman" w:hAnsi="Times New Roman"/>
          <w:sz w:val="28"/>
          <w:szCs w:val="28"/>
        </w:rPr>
        <w:t>(черные пояса)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круге личных соревнований участник 6 категории должен выполнить ката по жребию из перечня обязательных ката: Пинан 4-5, Янцу, Цуки но ката, Сайха. В последующих кругах он может выполнить ката по выбору: Янцу, Цуки но ката и Сайха (т.е. выбрать ката из числа тех, которые не выполнялись в качестве обязательного ката по жребию), а также Гэкисай дай, Гэкисай сё, Тэнсё и высшие ката - Канку дай, Сэйентин, Сусихо, Гарю, Сэйпай.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и 2– 6 проводятся как среди мужчин, так и среди женщин.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АНДНЫЕ СОРЕВНОВАНИЯ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5а</w:t>
      </w:r>
      <w:r>
        <w:rPr>
          <w:rFonts w:cs="Times New Roman" w:ascii="Times New Roman" w:hAnsi="Times New Roman"/>
          <w:sz w:val="28"/>
          <w:szCs w:val="28"/>
        </w:rPr>
        <w:t>: (коричневые пояса) Ката по выбору: Пинан соно ён, го, Гэкисай дай, Янцу, Сайха, Цуки но ката.</w:t>
      </w:r>
    </w:p>
    <w:p>
      <w:pPr>
        <w:pStyle w:val="Style12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я 6а: </w:t>
      </w:r>
      <w:r>
        <w:rPr>
          <w:rFonts w:cs="Times New Roman" w:ascii="Times New Roman" w:hAnsi="Times New Roman"/>
          <w:sz w:val="28"/>
          <w:szCs w:val="28"/>
        </w:rPr>
        <w:t xml:space="preserve">(черные пояса) Ката по выбору: 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ан соно ён, го, Гэкисай Дай, Янцу, Сайха, Цуки но ката,Тенсё, Канку дай, Сэйентин, Сусихо, Гарю, Сэйпай.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но международной практике проведений соревнований по ката, а также руководствуясь правилами, допускается смешанный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 категории 6а из черных и коричневых поясов!</w:t>
      </w:r>
    </w:p>
    <w:p>
      <w:pPr>
        <w:pStyle w:val="Style12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 Мастерские показательные выступления по ката.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опуляризации ката как дисциплины Кёкусин, а также сохранение ката как источника знаний Будо, предлагается участникам, судьям выполнить собственное ката или выполнить ката с оружием из утвержденной дополнительн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FK</w:t>
      </w:r>
      <w:r>
        <w:rPr>
          <w:rFonts w:cs="Times New Roman" w:ascii="Times New Roman" w:hAnsi="Times New Roman"/>
          <w:sz w:val="28"/>
          <w:szCs w:val="28"/>
        </w:rPr>
        <w:t xml:space="preserve"> (бо, саи, нож) в рамках показательных выступлений. Заявки на выполнение ката необходимо подать предварительно главному секретарю.</w:t>
      </w:r>
    </w:p>
    <w:p>
      <w:pPr>
        <w:pStyle w:val="Style1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Определение победителей и награждение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определяются в каждой из вышеприведенных категорий и награждаются дипломами, медалями и кубками. 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соревнований (по количеству набранных очков) будут определена команда-победительница и команды-призёры. Участники мастерских показательных выступлений будут награждены памятными дипломами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8. Подача заявок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и на участие в соревнованиях </w:t>
      </w:r>
      <w:r>
        <w:rPr>
          <w:sz w:val="28"/>
          <w:szCs w:val="28"/>
          <w:u w:val="single"/>
        </w:rPr>
        <w:t xml:space="preserve">должны быть обязательно поданы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dudiche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до </w:t>
      </w:r>
      <w:r>
        <w:rPr>
          <w:b/>
          <w:sz w:val="28"/>
          <w:szCs w:val="28"/>
          <w:u w:val="single"/>
        </w:rPr>
        <w:t>1 декабря 2008</w:t>
      </w:r>
      <w:r>
        <w:rPr>
          <w:sz w:val="28"/>
          <w:szCs w:val="28"/>
        </w:rPr>
        <w:t xml:space="preserve"> г в форма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 целью своевременного проведения жеребьевки и формирования протоко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путаницы необходимо отдельно формировать заявку на </w:t>
      </w:r>
      <w:r>
        <w:rPr>
          <w:sz w:val="28"/>
          <w:szCs w:val="28"/>
          <w:u w:val="single"/>
        </w:rPr>
        <w:t xml:space="preserve">первенство </w:t>
      </w:r>
      <w:r>
        <w:rPr>
          <w:sz w:val="28"/>
          <w:szCs w:val="28"/>
        </w:rPr>
        <w:t xml:space="preserve">(до 15 лет) </w:t>
      </w:r>
      <w:r>
        <w:rPr>
          <w:sz w:val="28"/>
          <w:szCs w:val="28"/>
          <w:u w:val="single"/>
        </w:rPr>
        <w:t>и чемпионат</w:t>
      </w:r>
      <w:r>
        <w:rPr>
          <w:sz w:val="28"/>
          <w:szCs w:val="28"/>
        </w:rPr>
        <w:t xml:space="preserve"> (с 16 лет) согласно Регламенту. Заявки на участие в мастерских показательных выступлениях представляются отдельно в свободной фор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должны быть извещены о прибытии команды в г. Москву по тел.: 8 (926) 537-45-97 Химиченко Андрей Андреевич, 8 (916) 616-25-74, Макаров Сергей Александр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лучае, если команда предоставит заявки  с нарушением сроков и формы, то она не будет допущена до соревнований.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!!! Для осуществления чёткой организации турнира и поддержания порядка в месте проведения соревнований, администрация требует соблюдение следующих норм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каждая команда представляет списочный состав участников и !</w:t>
      </w:r>
      <w:r>
        <w:rPr>
          <w:b/>
          <w:bCs/>
          <w:sz w:val="28"/>
          <w:szCs w:val="28"/>
          <w:u w:val="single"/>
        </w:rPr>
        <w:t>болельщиков</w:t>
      </w:r>
      <w:r>
        <w:rPr>
          <w:b/>
          <w:bCs/>
          <w:sz w:val="28"/>
          <w:szCs w:val="28"/>
        </w:rPr>
        <w:t xml:space="preserve">!;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каждому посетителю необходимо иметь документ, удостоверяющий личность;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каждая команда выделяет представителя для контроля за соблюдением порядка своими спортсменами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) участникам необходимо иметь сменную обувь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rFonts w:eastAsia="MS Gothic;ＭＳ ゴシック"/>
          <w:sz w:val="32"/>
          <w:szCs w:val="32"/>
          <w:lang w:eastAsia="ja-JP"/>
        </w:rPr>
        <w:t xml:space="preserve">Оргкомитет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Normal"/>
        <w:ind w:left="5664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 заяв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89"/>
        <w:gridCol w:w="1632"/>
        <w:gridCol w:w="936"/>
        <w:gridCol w:w="1196"/>
        <w:gridCol w:w="825"/>
        <w:gridCol w:w="1913"/>
        <w:gridCol w:w="1959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И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ата рождения (ле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ю (дан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порт. разря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т-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адрес места житель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diche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29:00Z</dcterms:created>
  <dc:creator>xxx</dc:creator>
  <dc:description/>
  <cp:keywords/>
  <dc:language>en-US</dc:language>
  <cp:lastModifiedBy>TOSHIBA</cp:lastModifiedBy>
  <cp:lastPrinted>2007-09-03T17:03:00Z</cp:lastPrinted>
  <dcterms:modified xsi:type="dcterms:W3CDTF">2008-10-29T10:38:00Z</dcterms:modified>
  <cp:revision>9</cp:revision>
  <dc:subject/>
  <dc:title>  «СОГЛАСОВАНО»                                                                                                        «УТВЕРЖ</dc:title>
</cp:coreProperties>
</file>