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«УТВЕРЖДАЮ»                               </w:t>
        <w:tab/>
        <w:tab/>
        <w:tab/>
        <w:tab/>
        <w:t xml:space="preserve">  «УТВЕРЖДАЮ»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jc w:val="both"/>
        <w:rPr/>
      </w:pPr>
      <w:r>
        <w:rPr>
          <w:b w:val="false"/>
          <w:sz w:val="24"/>
          <w:szCs w:val="24"/>
        </w:rPr>
        <w:t>Заместитель руководителя</w:t>
        <w:tab/>
        <w:tab/>
        <w:t xml:space="preserve"> </w:t>
        <w:tab/>
        <w:tab/>
        <w:tab/>
        <w:tab/>
        <w:t xml:space="preserve"> Президент               Федерального агентства                   </w:t>
        <w:tab/>
        <w:tab/>
        <w:tab/>
        <w:tab/>
        <w:t xml:space="preserve">                                                                        </w:t>
        <w:tab/>
        <w:tab/>
        <w:tab/>
        <w:tab/>
        <w:tab/>
        <w:tab/>
        <w:tab/>
        <w:tab/>
        <w:tab/>
        <w:t>Ассоциации</w:t>
        <w:tab/>
        <w:t xml:space="preserve">  </w:t>
        <w:tab/>
        <w:t xml:space="preserve">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о физической культуре,                         </w:t>
        <w:tab/>
        <w:tab/>
        <w:tab/>
        <w:tab/>
        <w:t>Киокусинкай</w:t>
        <w:tab/>
        <w:t xml:space="preserve"> России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орту и туризму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</w:t>
        <w:tab/>
        <w:tab/>
        <w:tab/>
        <w:tab/>
        <w:tab/>
        <w:tab/>
        <w:t xml:space="preserve">    _____________________</w:t>
        <w:tab/>
        <w:t xml:space="preserve">/А.С. Соколов/                            </w:t>
        <w:tab/>
        <w:t xml:space="preserve">                                           /С.Н. Рябухин/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«___»________________2004 г.                        </w:t>
        <w:tab/>
        <w:tab/>
        <w:tab/>
        <w:t xml:space="preserve">«___»______________2004 г.                    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36"/>
        </w:rPr>
        <w:tab/>
        <w:tab/>
        <w:tab/>
        <w:t>ПОЛОЖЕНИЕ</w:t>
      </w:r>
    </w:p>
    <w:p>
      <w:pPr>
        <w:pStyle w:val="TextBody"/>
        <w:rPr>
          <w:sz w:val="36"/>
        </w:rPr>
      </w:pPr>
      <w:r>
        <w:rPr>
          <w:sz w:val="36"/>
        </w:rPr>
        <w:t>О ВСЕРОССИЙСКИХ СОРЕВНОВАНИЯХ</w:t>
      </w:r>
    </w:p>
    <w:p>
      <w:pPr>
        <w:pStyle w:val="TextBody"/>
        <w:rPr/>
      </w:pPr>
      <w:r>
        <w:rPr>
          <w:sz w:val="36"/>
        </w:rPr>
        <w:tab/>
        <w:tab/>
        <w:t xml:space="preserve">ПО КИОКУСИНКАЙ  </w:t>
      </w:r>
    </w:p>
    <w:p>
      <w:pPr>
        <w:pStyle w:val="TextBody"/>
        <w:rPr/>
      </w:pPr>
      <w:r>
        <w:rPr>
          <w:sz w:val="36"/>
        </w:rPr>
        <w:tab/>
        <w:tab/>
        <w:tab/>
        <w:t>НА 2005 ГОД.</w:t>
      </w:r>
    </w:p>
    <w:p>
      <w:pPr>
        <w:pStyle w:val="TextBody"/>
        <w:rPr/>
      </w:pPr>
      <w:r>
        <w:rPr>
          <w:sz w:val="36"/>
        </w:rPr>
        <w:tab/>
        <w:t xml:space="preserve">(Код вида спорта – </w:t>
      </w:r>
      <w:r>
        <w:rPr>
          <w:i/>
          <w:sz w:val="36"/>
        </w:rPr>
        <w:t>1730001411Я</w:t>
      </w:r>
      <w:r>
        <w:rPr>
          <w:sz w:val="36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7"/>
        <w:rPr/>
      </w:pPr>
      <w:r>
        <w:rPr>
          <w:b w:val="false"/>
          <w:bCs/>
          <w:sz w:val="24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</w:t>
        <w:tab/>
      </w:r>
      <w:r>
        <w:rPr>
          <w:sz w:val="24"/>
        </w:rPr>
        <w:t xml:space="preserve"> </w:t>
      </w:r>
      <w:r>
        <w:rPr>
          <w:lang w:val="en-US"/>
        </w:rPr>
        <w:t>IV</w:t>
      </w:r>
      <w:r>
        <w:rPr/>
        <w:t>. Чемпионат России среди мужчин и женщ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Классификация соревнов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характеру определения первенства соревнования являются  личны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Проводящие организации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оводящими организациями являютс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Федеральное агентство по физической культуре, спорту и туризм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У «Центр спортивной подготовки сборных команд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Ассоциация Киокусинкай Ро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епосредственное проведение соревнований возлагается на Организационный комитет, председатель – Габбасов Р.Г. (Москва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ный судья соревнований – Маликов Н.Н. (Москва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секретарь соревнований – Илюшкин Л.М. (Ульяновс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оргкомитета: 105175 г. Москва, ул. Спартаковская, д. 2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Требования к участникам  соревнований и условия их допус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Условия, определяющие допуск организаций и спортсменов к соревнованиям:</w:t>
      </w:r>
    </w:p>
    <w:p>
      <w:pPr>
        <w:pStyle w:val="2"/>
        <w:jc w:val="both"/>
        <w:rPr/>
      </w:pPr>
      <w:r>
        <w:rPr/>
        <w:t>3.1.1. К участию в соревнованиях допускаются сборные команды субъектов Российской Федерации из организаций, культивирующих киокусинкай и признающих официальные правила по виду спорта киокусинкай;</w:t>
      </w:r>
    </w:p>
    <w:p>
      <w:pPr>
        <w:pStyle w:val="2"/>
        <w:jc w:val="both"/>
        <w:rPr/>
      </w:pPr>
      <w:r>
        <w:rPr/>
        <w:t xml:space="preserve">3.1.2. Каждый участник соревнований на момент прохождения мандатной комиссии должен иметь следующие документы: 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общегражданский паспорт,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документ, подтверждающий свою спортивную и стилевую квалификацию,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договор о страховании(оригинал)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  допуск врача  к участию в соревнованиях, должным образом оформленный в заявке коман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3. Каждый участник, допущенный к соревнованиям должен иметь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белое Доги и пояс соответствующей квалификации спортсмена-участника, при этом     разрешаются нашивки и эмблемы в соответствие с правилами киокусинка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индивидуальную раковину на пах – для мужчи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нагрудник установленного образца – для женщ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Состав участников и численный составы коман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. К соревнованиям допускаются участники мужского и женского полов в возрасте старше 18-ти лет включительно на день проведения соревнований, имеющие квалификацию по виду спорта киокусинкай не ниже 6-го кю, подтверждённую соответствующим сертификатом федерации или международной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2. Численный состав коман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фициальный представитель команды (руководитель, тренер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портсмены (не более 3-х человек  в виде программы от субъекта Российской Федерации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рач команды (если таковой имеется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удьи (по вызову оргкомитета соревнований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. Программа соревнова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Соревнования проходят в  весовых категориях (код спортивной дисциплины)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4"/>
        </w:rPr>
        <w:t>мужчины:</w:t>
      </w:r>
      <w:r>
        <w:rPr>
          <w:sz w:val="24"/>
        </w:rPr>
        <w:t xml:space="preserve"> до 70 кг – (1730121411А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до 80 кг – (1730161411А),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до 90 кг – (1730181411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+ 90 кг – (1730191411М); </w:t>
      </w:r>
    </w:p>
    <w:p>
      <w:pPr>
        <w:pStyle w:val="Normal"/>
        <w:jc w:val="both"/>
        <w:rPr/>
      </w:pPr>
      <w:r>
        <w:rPr>
          <w:b/>
          <w:sz w:val="24"/>
        </w:rPr>
        <w:t>женщины:</w:t>
      </w:r>
      <w:r>
        <w:rPr>
          <w:sz w:val="24"/>
        </w:rPr>
        <w:t xml:space="preserve">  до 55 кг – (1730061411С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до 65 кг – (1730101411Э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+ 65 кг – (1730111411Э).</w:t>
      </w:r>
    </w:p>
    <w:p>
      <w:pPr>
        <w:pStyle w:val="Heading9"/>
        <w:rPr/>
      </w:pPr>
      <w:r>
        <w:rPr/>
        <w:t>Всего 7 видов программы</w:t>
      </w:r>
    </w:p>
    <w:p>
      <w:pPr>
        <w:pStyle w:val="Normal"/>
        <w:rPr>
          <w:sz w:val="24"/>
        </w:rPr>
      </w:pPr>
      <w:r>
        <w:rPr>
          <w:sz w:val="24"/>
        </w:rPr>
        <w:t>4.2. Расписание мероприятий соревновани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5 ноября 2005 г.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ата приезда команд: </w:t>
      </w:r>
    </w:p>
    <w:p>
      <w:pPr>
        <w:pStyle w:val="Normal"/>
        <w:jc w:val="both"/>
        <w:rPr/>
      </w:pPr>
      <w:r>
        <w:rPr>
          <w:sz w:val="24"/>
        </w:rPr>
        <w:t>Заседание мандатной комиссии: 14.00-18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едание главной судейской коллегии: 18:00-19.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6 ноября 2005 г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бор участников и судей в 9.00 у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варительные поединки: 10.00-18.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7 ноября 2005 г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бор участников и судей в 9.00 ут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ржественное открытие соревнований: 11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финальные бои: 12.00-15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и за 3-и места: 15.00-16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нальные бои: 16.00-17.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граждение победителей и призёров: 17.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ревнования проходят в г. Москве по адресу:</w:t>
      </w:r>
    </w:p>
    <w:p>
      <w:pPr>
        <w:pStyle w:val="Normal"/>
        <w:jc w:val="both"/>
        <w:rPr/>
      </w:pPr>
      <w:r>
        <w:rPr>
          <w:b/>
          <w:bCs/>
          <w:sz w:val="24"/>
        </w:rPr>
        <w:t>25-26 ноября</w:t>
      </w:r>
      <w:r>
        <w:rPr>
          <w:sz w:val="24"/>
        </w:rPr>
        <w:t xml:space="preserve"> – Первый день и Мандатная комиссия -  ул. Ленинградский проспект, д. 39 строение 1 Легкоатлетический манеж ЦСКА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27 ноября</w:t>
      </w:r>
      <w:r>
        <w:rPr>
          <w:sz w:val="24"/>
        </w:rPr>
        <w:t xml:space="preserve"> - Второй день – ул. Ленинградский проспект д. 37 УСК ЦСКА (Универсальный спортивный комплекс ЦС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езд до станции Динамо или Аэропорт, далее пешк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Условия подведения итог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-е место;</w:t>
      </w:r>
    </w:p>
    <w:p>
      <w:pPr>
        <w:pStyle w:val="Normal"/>
        <w:jc w:val="both"/>
        <w:rPr/>
      </w:pPr>
      <w:r>
        <w:rPr>
          <w:b/>
          <w:sz w:val="24"/>
        </w:rPr>
        <w:t>6. Награждение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бедители и призеры соревнований (1-3 места) награждаются медалями, призами и дипломами Федерального агентства по физической культуре, спорту и туризму соответствующих степен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Заявки на участ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Срок подачи заявок: до 5ноября 200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г. Москва, ул. Спартаковская, 2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 / факс: (095) 263 3058, 263 3438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</w:rPr>
          <w:t>kanku@mail.ru</w:t>
        </w:r>
      </w:hyperlink>
      <w:r>
        <w:rPr>
          <w:sz w:val="24"/>
        </w:rPr>
        <w:t xml:space="preserve"> </w:t>
      </w:r>
    </w:p>
    <w:p>
      <w:pPr>
        <w:pStyle w:val="3"/>
        <w:jc w:val="both"/>
        <w:rPr>
          <w:sz w:val="24"/>
        </w:rPr>
      </w:pPr>
      <w:r>
        <w:rPr>
          <w:sz w:val="24"/>
        </w:rPr>
        <w:t>7.2.Заявки принимаются только в печатном виде, заверенные подписью и печатью руководителя региональной федерации, подписью врача с печатью, заверяющей допуск каждого спортсмена. Количество допущенных спортсменов в заявке указывается прописью и заверяется подписью  врача с печатью. Для оформления заявки необходимо указ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секции, клуба, города, обла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милия, Имя, Отчество спортсме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мер членской карточ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рождения спортсме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валификация спортсме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чный вес спортсм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а заявки приводится в Приложении № 1 к данному Положению.</w:t>
      </w:r>
    </w:p>
    <w:p>
      <w:pPr>
        <w:pStyle w:val="Normal"/>
        <w:rPr/>
      </w:pPr>
      <w:r>
        <w:rPr>
          <w:sz w:val="24"/>
        </w:rPr>
        <w:t>7.3.Оригинал заявки вместе с иными указанными документами, предоставляются официальным представителем команды в мандатную комиссию.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.4</w:t>
      </w:r>
      <w:r>
        <w:rPr>
          <w:b/>
          <w:sz w:val="24"/>
        </w:rPr>
        <w:t>.</w:t>
      </w:r>
      <w:r>
        <w:rPr>
          <w:sz w:val="24"/>
        </w:rPr>
        <w:t>Несвоевременно поданные или неправильно оформленные заявки не принимаются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Условия финансир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Финансирование проведения первенства России производится при долевом участии Федерального агентства по физической культуре, спорту и туризму, Ассоциации Киокусинкай России и Комитета по физической культуре и спорту администрации Ульяновской области, а также привлекаются внебюджетные средства, спонсорские взнос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За счет средств федерального бюджета производятся расходы в соответствии с выделенными лимитами и утвержденным Порядком финансирования спортивных мероприятий  на 200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3. Расходы по командированию участников, руководителей делегаций, тренеров, судей в составе делегаций на соревнования (проезд, питание, проживание) обеспечивают командирующие их организаци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k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40:00Z</dcterms:created>
  <dc:creator>Sasha</dc:creator>
  <dc:description/>
  <dc:language>en-US</dc:language>
  <cp:lastModifiedBy>Sasha</cp:lastModifiedBy>
  <cp:lastPrinted>2005-09-28T18:00:00Z</cp:lastPrinted>
  <dcterms:modified xsi:type="dcterms:W3CDTF">2005-09-29T05:19:00Z</dcterms:modified>
  <cp:revision>4</cp:revision>
  <dc:subject/>
  <dc:title>«УТВЕРЖДАЮ»                               </dc:title>
</cp:coreProperties>
</file>