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sz w:val="20"/>
          <w:szCs w:val="20"/>
        </w:rPr>
        <w:t xml:space="preserve">«УТВЕРЖДАЮ»                                                                    «УТВЕРЖДАЮ»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Министр физической культуры,                                             Президент федерации киокушинка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порта и туризма Республики Коми                                       каратэ-до Республики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ружинин А.А.                                                                          Малышев В.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8"/>
          <w:szCs w:val="28"/>
        </w:rPr>
        <w:t>ПОЛОЖЕНИЕ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ВСЕРОСИЙСКИХ СОРЕВНОВАНИЙ ПО КАРАТЭ КИОКУСИНКАЙ СРЕДИ ЮНИОРОВ (16-17 лет) И МОЛОДЁЖИ (18-21год) ПО КУМИТЭ  19-20 НОЯБРЯ 200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д вида спорта – 1730001411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Ц «РЕНОВА» г. Сыктывк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Классификация соревнований</w:t>
      </w:r>
      <w:r>
        <w:rPr>
          <w:sz w:val="28"/>
          <w:szCs w:val="28"/>
        </w:rPr>
        <w:t>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По характеру определения первенства соревнования являются личным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ящие организации 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Проводящими организациями являются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Министерство физической культуры и спорта Республики Коми,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Федерация киокушинкай каратэ России,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Федерация киокушинкай каратэ Республики Коми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соревнований возлагается на Организационный комитет,   председатель – Горбачёв Э.А.                     (г. Сыктывкар), Региональную федерацию киокушинкай – председатель – Малышев В.Х. (г.Сыктывкар)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Габасов Р.Г.(г. Москва),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– Гавриляк З.А. (г. Сыктывкар)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Адрес оргкомитета: 167000 г. Сыктывкар ул. Куратова д.2 ФККРК т.8.8212.244604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соревнований и условия их допуска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сборные команды субъектов Российской Федерации из организаций, культивирующих киокусинкай и признающих официальные правила по виду спорта киокусинкай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ждый участник соревнований на момент прохождения мандатной комиссии должен иметь следующие документы: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- общегражданский паспорт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вою спортивную квалификацию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- договор о страховании (оригинал)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- допуск врача к участию в соревнованиях, должным образом оформленный в заявк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 Каждый участник, допущенный к соревнованиям должен име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елое Доги и пояс соответствующей квалификации спортсмена-      участника, при этом разрешаются нашивки и эмблемы в соответствие с правилами киокусинка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ндивидуальную раковину на па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ортивный ш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 К соревнованиям допускаются участники в возрасте от 16 до 17 лет(юниоры) и (молодёжь)18-21 год включительно на день проведения соревнований, имеющие квалификацию по виду спорта киокусинкай не ниже 7 к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  Численный состав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фициальный представитель команды (руководитель, тренер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ртсмены ( не более 3-х человек в виде программы от субъекта Российской Федерации 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ач коман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дь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   Программа соревнований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ревнования проводятся в весовых категориях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Юниоры (16-17лет)</w:t>
      </w:r>
    </w:p>
    <w:p>
      <w:pPr>
        <w:pStyle w:val="Normal"/>
        <w:rPr/>
      </w:pPr>
      <w:r>
        <w:rPr/>
        <w:t xml:space="preserve">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8"/>
      </w:tblGrid>
      <w:tr>
        <w:trPr>
          <w:trHeight w:val="38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исциплин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ов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081411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01411Э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21411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41411Ю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+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61411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олодёжь (18-21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70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30121411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80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30161411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80+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30171411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 Расписание мероприятий соревнований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8 ноября 2005г</w:t>
      </w:r>
      <w:r>
        <w:rPr>
          <w:sz w:val="28"/>
          <w:szCs w:val="28"/>
        </w:rPr>
        <w:t>. – Дата приезда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Заседание мандатной комиссии 17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Проведение жеребьё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Заседание главной судейской коллеги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9 ноября 2005г</w:t>
      </w:r>
      <w:r>
        <w:rPr>
          <w:sz w:val="28"/>
          <w:szCs w:val="28"/>
        </w:rPr>
        <w:t>. – Предварительные поединки 10.00-17.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0 ноября 2005г</w:t>
      </w:r>
      <w:r>
        <w:rPr>
          <w:sz w:val="28"/>
          <w:szCs w:val="28"/>
        </w:rPr>
        <w:t>. – Торжественное открытие соревнований - 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Полуфинальные бои - 12.00-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Бои за 3-и места -15.00-16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Финальные бои – 16.00-17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аждение победителей – 17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ревнования проводятся в г. Сыктывкаре, во Дворце игровых видов спорта «РЕНОВА», по адресу: 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  Условия подведения итог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5.1  Соревнования по кумитэ проводятся по системе с выбыванием после одного поражения, согласно правилам по киокусинкай. Проигравшие финалисты в каждом виде программы проводят бой за 3-е мест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 Награждени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бедители и призёры соревнований(1-3 места) награждаются медалями, памятными призами и дипл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и на участи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ок подачи заявок до 10 ноября 2005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рес: 167000 г. Сыктывкар ул. Куратова д.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, факс 8-8212-24460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явки принимаются только в печатном виде, заверенные подписью и печатью руководителя федерации киокушинкай субъекта Российской Федерации, подписью врача с печатью, заверяющей допуск каждого спортсмена. Количество допущенных спортсменов заявке указывается прописью и заверяется подписью врача с печать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заявки приводится в Приложении № 1 к данному положению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финансиро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счёт местных бюджетов и внебюджетных средств других участвующих организаций,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питание, размещение) участников соревнований обеспечивают командирующие их организац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Регламент проведения поединков: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-     2мин. + 1мин., взвешивание (разница 3кг. юниоры), (разница 5кг. молодёжь), если нет разницы + 1 мин.</w:t>
      </w:r>
    </w:p>
    <w:p>
      <w:pPr>
        <w:pStyle w:val="Heading5"/>
        <w:ind w:left="1065" w:hanging="0"/>
        <w:rPr/>
      </w:pPr>
      <w:r>
        <w:rPr/>
        <w:t xml:space="preserve">        </w:t>
      </w:r>
    </w:p>
    <w:p>
      <w:pPr>
        <w:pStyle w:val="Heading3"/>
        <w:ind w:left="1860" w:hanging="0"/>
        <w:rPr/>
      </w:pPr>
      <w:r>
        <w:rPr/>
        <w:t>Полуфинальные поедин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 мин. + 2 взвешивание (разница 3кг. юниоры),(разница 5кг.молодёжь), если нет    разницы + 1 мин.</w:t>
      </w:r>
    </w:p>
    <w:p>
      <w:pPr>
        <w:pStyle w:val="Normal"/>
        <w:ind w:left="1860" w:hanging="0"/>
        <w:rPr>
          <w:sz w:val="28"/>
        </w:rPr>
      </w:pPr>
      <w:r>
        <w:rPr>
          <w:sz w:val="28"/>
        </w:rPr>
      </w:r>
    </w:p>
    <w:p>
      <w:pPr>
        <w:pStyle w:val="Normal"/>
        <w:ind w:left="1860" w:hanging="0"/>
        <w:rPr>
          <w:sz w:val="28"/>
        </w:rPr>
      </w:pPr>
      <w:r>
        <w:rPr>
          <w:sz w:val="28"/>
        </w:rPr>
      </w:r>
    </w:p>
    <w:p>
      <w:pPr>
        <w:pStyle w:val="Normal"/>
        <w:ind w:left="1860" w:hanging="0"/>
        <w:rPr>
          <w:sz w:val="28"/>
        </w:rPr>
      </w:pPr>
      <w:r>
        <w:rPr>
          <w:sz w:val="28"/>
        </w:rPr>
      </w:r>
    </w:p>
    <w:p>
      <w:pPr>
        <w:pStyle w:val="Heading3"/>
        <w:ind w:left="1860" w:hanging="0"/>
        <w:rPr/>
      </w:pPr>
      <w:r>
        <w:rPr/>
        <w:t xml:space="preserve"> </w:t>
      </w:r>
      <w:r>
        <w:rPr/>
        <w:t>Финальные поедин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 мин. + 2 +1 мин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Взвешивание (разница 3кг. юниоры), (разница 5 кг. молодёжь), если нет разницы +1 </w:t>
      </w:r>
    </w:p>
    <w:p>
      <w:pPr>
        <w:pStyle w:val="Normal"/>
        <w:ind w:left="18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 xml:space="preserve">За участие в турнире  взнос </w:t>
      </w:r>
      <w:r>
        <w:rPr>
          <w:sz w:val="28"/>
          <w:lang w:val="en-US"/>
        </w:rPr>
        <w:t>c</w:t>
      </w:r>
      <w:r>
        <w:rPr>
          <w:sz w:val="28"/>
        </w:rPr>
        <w:t xml:space="preserve"> каждого участника в   сумме 200 руб.                                                                     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>Дополнительный взнос за участие в Сайонаре --  600 руб.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5" w:hanging="0"/>
        <w:rPr>
          <w:sz w:val="28"/>
        </w:rPr>
      </w:pPr>
      <w:r>
        <w:rPr>
          <w:b/>
          <w:sz w:val="28"/>
        </w:rPr>
        <w:t>Внимание: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Уважаемые бранч-чифы! Просим Вас вместе с заявкой на участие в первенстве выслать заявку на количество мест в гостинице которое необходимо заказать Вашей команде с указанием категории номеров и фамилий. Также просим своевременно сообщать о дне и времени прибытия Вашей команды на первенство и позаботиться о билетах на обратный путь заранее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Ориентировочная стоимость гостиницы «Сыктывкар» , «Центральная» : двух местный номер от 300 –700 руб., одноместный номер – 630 руб., люкс – 1200 руб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Оргкомитет.</w:t>
      </w:r>
      <w:r>
        <w:rPr>
          <w:sz w:val="28"/>
        </w:rPr>
        <w:t xml:space="preserve">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 уважением к Вам, В.Х. Малышев. 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Осу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420"/>
      </w:pPr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720"/>
      </w:pPr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080"/>
      </w:pPr>
    </w:lvl>
    <w:lvl w:ilvl="5">
      <w:start w:val="1"/>
      <w:numFmt w:val="decimal"/>
      <w:lvlText w:val="%1.%2.%3.%4.%5.%6"/>
      <w:lvlJc w:val="left"/>
      <w:pPr>
        <w:tabs>
          <w:tab w:val="num" w:pos="1665"/>
        </w:tabs>
        <w:ind w:left="16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1665"/>
        </w:tabs>
        <w:ind w:left="166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25"/>
        </w:tabs>
        <w:ind w:left="202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385"/>
        </w:tabs>
        <w:ind w:left="238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60" w:hanging="0"/>
      <w:outlineLvl w:val="2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65" w:hanging="0"/>
      <w:outlineLvl w:val="4"/>
    </w:pPr>
    <w:rPr>
      <w:b/>
      <w:bCs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25" w:hanging="71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35:00Z</dcterms:created>
  <dc:creator>Sasha</dc:creator>
  <dc:description/>
  <dc:language>en-US</dc:language>
  <cp:lastModifiedBy>Sasha</cp:lastModifiedBy>
  <dcterms:modified xsi:type="dcterms:W3CDTF">2005-09-28T13:36:00Z</dcterms:modified>
  <cp:revision>1</cp:revision>
  <dc:subject/>
  <dc:title>                «УТВЕРЖДАЮ»                                                                    «УТВЕРЖДАЮ»     </dc:title>
</cp:coreProperties>
</file>